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2.2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 01.03.2025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ЗАЯВЛЕНИЕ – АНКЕТА (ДОСЬЕ)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ЮРИДИЧЕСКОГО ЛИЦА НА ПРЕДОСТАВЛЕНИЕ МИКРОЗАЙ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/>
      </w:pPr>
      <w:r>
        <w:rPr/>
        <w:t>Параметры запроса на микрозаем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9"/>
        <w:gridCol w:w="2976"/>
        <w:gridCol w:w="284"/>
        <w:gridCol w:w="3118"/>
        <w:gridCol w:w="851"/>
      </w:tblGrid>
      <w:tr>
        <w:trPr>
          <w:trHeight w:val="14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установления деловых отношени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25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полнение оборотных средст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иобретение оборудования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иобретение недвижимост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иобретение транспорта и/или спецтехник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финансирование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дполагаем</w:t>
            </w:r>
            <w:r>
              <w:rPr/>
              <w:t xml:space="preserve">ый характер деловых отношений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ите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зовый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eastAsia="Calibri" w:cs="Arial"/>
                <w:color w:val="000000"/>
                <w:sz w:val="18"/>
                <w:szCs w:val="18"/>
                <w:bdr w:val="single" w:sz="8" w:space="0" w:color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bdr w:val="single" w:sz="8" w:space="0" w:color="000000"/>
                <w:lang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Цели финансово-хозяйственной деятельности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лучение прибы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ая общественно-полезная цель (указать какая) ______________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color w:val="000000"/>
                <w:sz w:val="18"/>
                <w:szCs w:val="18"/>
                <w:bdr w:val="single" w:sz="8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8" w:space="0" w:color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 микрозайма (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рок запрашиваемого микрозайма (ме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дполагаемый порядок погашения микрозайм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(без отсрочки/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en-US"/>
              </w:rPr>
              <w:t>отсрочка уплаты основного долг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без отсроч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тсрочка уплаты основного долга</w:t>
                  </w:r>
                </w:p>
              </w:tc>
            </w:tr>
          </w:tbl>
          <w:p>
            <w:pPr>
              <w:pStyle w:val="Style15"/>
              <w:ind w:left="290" w:hanging="29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сточник погашения микро</w:t>
            </w:r>
            <w:r>
              <w:rPr/>
              <w:t>займ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ыруч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рибы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иное _____________________________________________</w:t>
                  </w:r>
                </w:p>
              </w:tc>
            </w:tr>
          </w:tbl>
          <w:p>
            <w:pPr>
              <w:pStyle w:val="Style15"/>
              <w:ind w:left="290" w:hanging="29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еспечение по микрозайму</w:t>
            </w:r>
          </w:p>
          <w:p>
            <w:pPr>
              <w:pStyle w:val="Style15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автотранспор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движимость 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движимость не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пецтехника</w:t>
                  </w:r>
                </w:p>
              </w:tc>
            </w:tr>
          </w:tbl>
          <w:p>
            <w:pPr>
              <w:pStyle w:val="Style15"/>
              <w:ind w:firstLine="227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Банковская гарант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оручитель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иное ________________</w:t>
                  </w:r>
                </w:p>
              </w:tc>
            </w:tr>
          </w:tbl>
          <w:p>
            <w:pPr>
              <w:pStyle w:val="Style15"/>
              <w:ind w:firstLine="227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ведения об источниках происхождения денежных средств и имущества ЮЛ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обственные средства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займы/кредиты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ое (укажите)____________   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икрозаем на специальных</w:t>
            </w:r>
            <w:r>
              <w:rPr/>
              <w:t xml:space="preserve"> условиях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7271"/>
            </w:tblGrid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А (срок микрозайма не более 24 мес., ставка снижена на 1% от базовой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вляетесь резидентом индустриального (промышленного) парка, агропромышленного парка, бизнес-парка, технопарка, промышленного технопарка; бизнес-инкубатора, коворкинга центра «Мой бизнес»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7271"/>
            </w:tblGrid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Д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/>
      </w:pPr>
      <w:r>
        <w:rPr/>
        <w:t>Общие сведения о Заемщик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1701"/>
        <w:gridCol w:w="1843"/>
        <w:gridCol w:w="283"/>
        <w:gridCol w:w="2410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ен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идическ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овый (фактически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П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Т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вный капитал, 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ч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органах юридического лица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за исключением сведений о персональном составе акционеров (участников) юридического лица, владеющих менее чем пятью процентами акций (долей) юридического лиц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- </w:t>
            </w:r>
            <w:r>
              <w:rPr/>
              <w:t>для Акционерного общества:</w:t>
            </w:r>
          </w:p>
          <w:tbl>
            <w:tblPr>
              <w:tblW w:w="6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5729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акционеров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оличный исполнительный орган АО (директор, генеральный директор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ллегиальный исполнительный орган АО (правление, 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- </w:t>
            </w:r>
            <w:r>
              <w:rPr/>
              <w:t>для Общества с ограниченной ответственностью:</w:t>
            </w:r>
          </w:p>
          <w:tbl>
            <w:tblPr>
              <w:tblW w:w="7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6638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участников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ственный участник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единоличный исполнительный орган ООО (ген. директор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зидент и другие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коллегиальный исполнительный орган ООО (правление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дители/Участники/Акционер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указать наименование/ФИО учредителя/ участника/ акционера, долю владения в УК/долю принадлежащих акций) согласно выписки из ЕГРЮ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 ИНН юрлица/ФИО и ИНН физ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, (%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тический владелец (бенефициар - физическое лицо)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заполнить Анкету бенефициарного владельца на каждого собственника с долей в уставном капитале выше 25%) Анкета обязательна к заполнению.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и ИНН физического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, (%)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личный исполнительный орган (представитель организации)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заполните Анкету представителя) Анкета обязательна к заполнению. </w:t>
            </w:r>
            <w:r>
              <w:rPr/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ое лицо на основании договора 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заполните Анкету представителя) Анкета заполняется при наличии иного представителя. </w:t>
            </w:r>
            <w:r>
              <w:rPr/>
              <w:t xml:space="preserve"> </w:t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.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а телефонов и факсов орган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нная почта (обязательно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89658479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актное лицо от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сть/дата доверен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выгодоприобретателе (при наличи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если да, то необходимо заполнить Анкету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Выгодоприобретател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емый режим налогообложения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щий режи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14"/>
              <w:gridCol w:w="8220"/>
              <w:gridCol w:w="1124"/>
            </w:tblGrid>
            <w:tr>
              <w:trPr>
                <w:trHeight w:val="353" w:hRule="atLeast"/>
              </w:trPr>
              <w:tc>
                <w:tcPr>
                  <w:tcW w:w="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пециальный режим, в т.ч.</w:t>
                  </w:r>
                </w:p>
              </w:tc>
              <w:tc>
                <w:tcPr>
                  <w:tcW w:w="11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-расходы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деятельности предприятия 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, код ОКВЭД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о финансово-хозяйственной деятельности предприятия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дат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списочная численность работников за предшествующий календарный год (чел.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(информация заполняется в соответствии с РСВ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190700378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работ</w:t>
            </w:r>
            <w:r>
              <w:rPr/>
              <w:t>никами по заработной пла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</w:t>
            </w:r>
            <w:r>
              <w:rPr/>
              <w:t>ными бюджетами и внебюджетными фонд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Информация о бизнесе Заемщика и рынк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10"/>
        </w:numPr>
        <w:rPr/>
      </w:pPr>
      <w:r>
        <w:rPr/>
        <w:t>Участие в капитале других юридических лиц</w:t>
      </w:r>
    </w:p>
    <w:tbl>
      <w:tblPr>
        <w:tblW w:w="105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28"/>
        <w:gridCol w:w="2827"/>
        <w:gridCol w:w="2381"/>
        <w:gridCol w:w="1786"/>
      </w:tblGrid>
      <w:tr>
        <w:trPr>
          <w:trHeight w:val="3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, ИН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о на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ля участия, (%)</w:t>
            </w:r>
          </w:p>
        </w:tc>
      </w:tr>
      <w:tr>
        <w:trPr>
          <w:trHeight w:val="1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0"/>
        </w:numPr>
        <w:rPr/>
      </w:pPr>
      <w:r>
        <w:rPr/>
        <w:t>Группа компаний и определение участия компании в групп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103"/>
      </w:tblGrid>
      <w:tr>
        <w:trPr>
          <w:trHeight w:val="355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Группы: _______________________________________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numPr>
          <w:ilvl w:val="1"/>
          <w:numId w:val="10"/>
        </w:numPr>
        <w:rPr/>
      </w:pPr>
      <w:r>
        <w:rPr/>
        <w:t>Общая информация о деятельност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4536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ткая характеристика деятель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Описание бизнеса, длительность бизнес-процессов, особые требования к используемым в процессе ресурсам и др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версификация бизнес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разновидность видов продукции/услуг; диверсификация клиентской базы, диверсификация базы поставщик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22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Инфраструктура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Помещения: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551"/>
        <w:gridCol w:w="212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лощадь и адрес объ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екущая рыноч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оимость (тыс.руб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сн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енн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ргов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адски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Style13"/>
        <w:spacing w:before="0" w:after="0"/>
        <w:ind w:left="142" w:hanging="0"/>
        <w:contextualSpacing/>
        <w:rPr/>
      </w:pPr>
      <w:r>
        <w:rPr/>
        <w:t>Транспорт, спецтехника, оборудование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5"/>
        <w:gridCol w:w="2127"/>
        <w:gridCol w:w="198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9" w:hanging="749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ыпу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ыночная стоимость (тыс.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1440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numPr>
          <w:ilvl w:val="1"/>
          <w:numId w:val="10"/>
        </w:numPr>
        <w:jc w:val="left"/>
        <w:rPr/>
      </w:pPr>
      <w:r>
        <w:rPr/>
        <w:t xml:space="preserve">Список основных действующих поставщиков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ая характеристика поставщиков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щее количество постав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Heading2"/>
        <w:numPr>
          <w:ilvl w:val="1"/>
          <w:numId w:val="10"/>
        </w:numPr>
        <w:rPr/>
      </w:pPr>
      <w:r>
        <w:rPr/>
        <w:t xml:space="preserve">Список основных действующих покупателей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ая характеристика покуп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щее количество покуп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829" w:hRule="atLeast"/>
        </w:trPr>
        <w:tc>
          <w:tcPr>
            <w:tcW w:w="106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Дополнительная информация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10493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3962"/>
              <w:gridCol w:w="3695"/>
            </w:tblGrid>
            <w:tr>
              <w:trPr>
                <w:trHeight w:val="137" w:hRule="atLeast"/>
              </w:trPr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Является ли учредитель (участник) вашей организации):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иностранным публичным должностным лицом: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Да _____  Нет ____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Cs w:val="24"/>
                    </w:rPr>
                    <w:t>(если Да, указать должность, наименование и адрес работодателя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должностным лицом публичных международных   организаций: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а ____ Нет _____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Cs w:val="24"/>
                    </w:rPr>
                    <w:t>(если Да, указать должность, наименование и адрес работодател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российским публичным должностным лицом: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а ______ Нет _______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Cs w:val="24"/>
                    </w:rPr>
                    <w:t>(если Да, указать должность, наименование и адрес работодателя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пругами, близкими родственниками выше указанных лиц: Да ___ Нет _____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Cs w:val="24"/>
                    </w:rPr>
                    <w:t>(если Да, то указывается степень родства, статус по отношению к лицу, должность, наименование и адрес работодателя)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67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7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  <w:shd w:fill="FFFFFF" w:val="clear"/>
                    </w:rPr>
                    <w:t>Сведения о наличии/отсутствии доменного имени, указателя страницы сайта в сети «Интернет», с использованием которых клиентом оказываются услуги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Да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указать доменное имя)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7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т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7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  <w:shd w:fill="FFFFFF" w:val="clear"/>
                    </w:rPr>
                    <w:t>Сведения о наличии/отсутствии статуса доверительного собственника (управляющего) иностранной структуры без образования юридического лица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Да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shd w:fill="FFFFFF" w:val="clear"/>
                    </w:rPr>
                    <w:t>укажите наименование и к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д иностранной организации (КИО)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7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т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7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  <w:shd w:fill="FFFFFF" w:val="clear"/>
                    </w:rPr>
                    <w:t>Сведения о наличии/отсутствии статус протектора иностранной структуры без образования юридического лица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Да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shd w:fill="FFFFFF" w:val="clear"/>
                    </w:rPr>
                    <w:t>укажите наименование и к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д иностранной организации (КИО)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7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т</w:t>
                  </w:r>
                </w:p>
              </w:tc>
            </w:tr>
          </w:tbl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  <w:t>Заявление / согласие Заемщика - ЮЛ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26" w:right="-113" w:hanging="360"/>
              <w:jc w:val="both"/>
              <w:rPr>
                <w:rFonts w:ascii="Arial" w:hAnsi="Arial" w:cs="Arial"/>
                <w:szCs w:val="17"/>
              </w:rPr>
            </w:pPr>
            <w:bookmarkStart w:id="2" w:name="_Hlk118816673"/>
            <w:bookmarkEnd w:id="2"/>
            <w:r>
              <w:rPr>
                <w:rFonts w:cs="Arial" w:ascii="Arial" w:hAnsi="Arial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Arial" w:ascii="Arial" w:hAnsi="Arial"/>
                <w:szCs w:val="17"/>
              </w:rPr>
              <w:t>____________________________________________________________________________________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Arial" w:cs="Arial" w:ascii="Arial" w:hAnsi="Arial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Cs w:val="17"/>
              </w:rPr>
              <w:t>наименование заемщика, ИНН</w:t>
            </w:r>
            <w:r>
              <w:rPr>
                <w:rFonts w:cs="Arial" w:ascii="Arial" w:hAnsi="Arial"/>
                <w:szCs w:val="17"/>
              </w:rPr>
              <w:t>)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Arial" w:ascii="Arial" w:hAnsi="Arial"/>
                <w:szCs w:val="17"/>
              </w:rPr>
              <w:t xml:space="preserve"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</w:t>
            </w:r>
            <w:r>
              <w:rPr>
                <w:rFonts w:cs="Arial" w:ascii="Arial" w:hAnsi="Arial"/>
                <w:szCs w:val="17"/>
                <w:u w:val="single"/>
              </w:rPr>
              <w:t>Достоверность представленной информации гарантирую</w:t>
            </w:r>
            <w:r>
              <w:rPr>
                <w:rFonts w:cs="Arial" w:ascii="Arial" w:hAnsi="Arial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0" w:right="-113" w:firstLine="66"/>
              <w:jc w:val="both"/>
              <w:rPr>
                <w:rFonts w:ascii="Arial" w:hAnsi="Arial" w:cs="Arial"/>
                <w:color w:val="000000"/>
                <w:szCs w:val="17"/>
              </w:rPr>
            </w:pPr>
            <w:r>
              <w:rPr>
                <w:rFonts w:eastAsia="Arial" w:cs="Arial" w:ascii="Arial" w:hAnsi="Arial"/>
                <w:szCs w:val="17"/>
              </w:rPr>
              <w:t xml:space="preserve">     </w:t>
            </w:r>
            <w:r>
              <w:rPr>
                <w:rFonts w:cs="Arial" w:ascii="Arial" w:hAnsi="Arial"/>
                <w:szCs w:val="17"/>
              </w:rPr>
              <w:t xml:space="preserve">В 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  <w:u w:val="single"/>
              </w:rPr>
              <w:t>на проверку и обработку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</w:t>
            </w:r>
            <w:bookmarkStart w:id="3" w:name="_Hlk158220235"/>
            <w:r>
              <w:rPr>
                <w:rFonts w:cs="Arial" w:ascii="Arial" w:hAnsi="Arial"/>
                <w:color w:val="000000"/>
                <w:szCs w:val="17"/>
              </w:rPr>
              <w:t xml:space="preserve">Указанные в настоящей Анкете персональные данные предоставляются в целях получения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микрозайма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, заключения договора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микрозайма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/залога/поручительства и исполнения обязательств по ним, формирования данных об обращении за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микрозаймом</w:t>
            </w:r>
            <w:r>
              <w:rPr>
                <w:rFonts w:cs="Arial" w:ascii="Arial" w:hAnsi="Arial"/>
                <w:color w:val="000000"/>
                <w:szCs w:val="17"/>
              </w:rPr>
              <w:t>, о заключенных договорах залога/поручительства и кредитной ис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0" w:right="-113" w:firstLine="66"/>
              <w:jc w:val="both"/>
              <w:rPr/>
            </w:pPr>
            <w:bookmarkEnd w:id="3"/>
            <w:r>
              <w:rPr>
                <w:rFonts w:eastAsia="Arial" w:cs="Arial" w:ascii="Arial" w:hAnsi="Arial"/>
                <w:color w:val="000000"/>
                <w:szCs w:val="17"/>
              </w:rPr>
              <w:t xml:space="preserve">       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  <w:u w:val="single"/>
              </w:rPr>
              <w:t>на распространение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  <w:u w:val="single"/>
              </w:rPr>
              <w:t>(в том числе передачу при сотрудничестве с третьими лицами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)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микрозайма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, заключения договора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микрозайма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/залога/поручительства и исполнения обязательств по ним, формирования данных об обращении за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микрозаймом</w:t>
            </w:r>
            <w:r>
              <w:rPr>
                <w:rFonts w:cs="Arial" w:ascii="Arial" w:hAnsi="Arial"/>
                <w:color w:val="000000"/>
                <w:szCs w:val="17"/>
              </w:rPr>
              <w:t>, о заключенных договорах залога/поручительства и кредитной ис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right="-113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Cs w:val="17"/>
              </w:rPr>
              <w:t xml:space="preserve">       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В соответствии с Федеральным законом от 30.12.2004 № 218-ФЗ «О кредитных историях»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на получение информации, </w:t>
            </w:r>
            <w:r>
              <w:rPr>
                <w:rFonts w:cs="Arial" w:ascii="Arial" w:hAnsi="Arial"/>
                <w:b/>
                <w:bCs/>
                <w:color w:val="000000"/>
                <w:szCs w:val="17"/>
              </w:rPr>
              <w:t>характеризующей кредитную историю предприятия</w:t>
            </w:r>
            <w:r>
              <w:rPr>
                <w:rFonts w:cs="Arial" w:ascii="Arial" w:hAnsi="Arial"/>
                <w:color w:val="000000"/>
                <w:szCs w:val="17"/>
              </w:rPr>
              <w:t>, указанного в п.1 Анкеты, из бюро кредитных историй.</w:t>
            </w:r>
          </w:p>
          <w:p>
            <w:pPr>
              <w:pStyle w:val="Normal"/>
              <w:ind w:right="-113" w:firstLine="709"/>
              <w:jc w:val="both"/>
              <w:rPr>
                <w:rFonts w:ascii="Arial" w:hAnsi="Arial" w:cs="Arial"/>
                <w:color w:val="000000"/>
                <w:szCs w:val="17"/>
              </w:rPr>
            </w:pPr>
            <w:r>
              <w:rPr>
                <w:rFonts w:cs="Arial" w:ascii="Arial" w:hAnsi="Arial"/>
                <w:color w:val="000000"/>
                <w:szCs w:val="17"/>
              </w:rPr>
              <w:t>Цель запроса кредитного отчета: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113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Cs w:val="17"/>
              </w:rPr>
              <w:t>осуществление проверки достоверности и полноты предоставленной информации</w:t>
            </w:r>
            <w:r>
              <w:rPr>
                <w:rFonts w:cs="Arial" w:ascii="Arial" w:hAnsi="Arial"/>
                <w:szCs w:val="17"/>
              </w:rPr>
              <w:t xml:space="preserve">, в том числе для проверки сведений через Государственные и коммерческие базы данных, рассмотрение поданной на получение </w:t>
            </w:r>
            <w:r>
              <w:rPr>
                <w:rFonts w:cs="Arial" w:ascii="Arial" w:hAnsi="Arial"/>
                <w:b/>
                <w:bCs/>
                <w:szCs w:val="17"/>
              </w:rPr>
              <w:t>микрозайма</w:t>
            </w:r>
            <w:r>
              <w:rPr>
                <w:rFonts w:cs="Arial" w:ascii="Arial" w:hAnsi="Arial"/>
                <w:szCs w:val="17"/>
              </w:rPr>
              <w:t xml:space="preserve"> заявки, залога/поручительства и иных необходимых Фонду документов, в том числе с целью заключения и исполнения договоров </w:t>
            </w:r>
            <w:r>
              <w:rPr>
                <w:rFonts w:cs="Arial" w:ascii="Arial" w:hAnsi="Arial"/>
                <w:b/>
                <w:bCs/>
                <w:szCs w:val="17"/>
              </w:rPr>
              <w:t>микрозайма</w:t>
            </w:r>
            <w:r>
              <w:rPr>
                <w:rFonts w:cs="Arial" w:ascii="Arial" w:hAnsi="Arial"/>
                <w:szCs w:val="17"/>
              </w:rPr>
              <w:t>, залога, поручительства;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113" w:hanging="0"/>
              <w:contextualSpacing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осуществление проверки благонадежности предприятия, указанного в п.1 Анкеты, как потенциального заемщика, залогодателя, поручител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13" w:hanging="0"/>
              <w:jc w:val="both"/>
              <w:rPr/>
            </w:pPr>
            <w:bookmarkStart w:id="4" w:name="_Hlk74825678"/>
            <w:bookmarkEnd w:id="4"/>
            <w:r>
              <w:rPr>
                <w:rFonts w:eastAsia="Arial" w:cs="Arial" w:ascii="Arial" w:hAnsi="Arial"/>
                <w:szCs w:val="17"/>
              </w:rPr>
              <w:t xml:space="preserve">              </w:t>
            </w:r>
            <w:r>
              <w:rPr>
                <w:rFonts w:cs="Arial" w:ascii="Arial" w:hAnsi="Arial"/>
                <w:szCs w:val="17"/>
              </w:rPr>
      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      </w:r>
          </w:p>
          <w:p>
            <w:pPr>
              <w:pStyle w:val="ConsPlusNonformat"/>
              <w:tabs>
                <w:tab w:val="clear" w:pos="720"/>
                <w:tab w:val="left" w:pos="284" w:leader="none"/>
              </w:tabs>
              <w:ind w:right="-113" w:hanging="0"/>
              <w:jc w:val="both"/>
              <w:rPr>
                <w:rFonts w:ascii="Arial" w:hAnsi="Arial" w:cs="Arial"/>
                <w:szCs w:val="17"/>
              </w:rPr>
            </w:pPr>
            <w:bookmarkStart w:id="5" w:name="_Hlk74825678"/>
            <w:bookmarkEnd w:id="5"/>
            <w:r>
              <w:rPr>
                <w:rFonts w:cs="Arial" w:ascii="Arial" w:hAnsi="Arial"/>
                <w:szCs w:val="17"/>
              </w:rPr>
              <w:tab/>
              <w:t>В целях соблюдения Федерального закона «О кредитных историях» введите код субъекта кредитной истории:________________________________________________________________________________</w:t>
            </w:r>
          </w:p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д должен состоять из букв русского/латинского языка и/или цифр, размер кода 4-15 символ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29" w:hanging="0"/>
              <w:jc w:val="both"/>
              <w:rPr>
                <w:rFonts w:ascii="Arial" w:hAnsi="Arial" w:cs="Arial"/>
                <w:szCs w:val="17"/>
              </w:rPr>
            </w:pPr>
            <w:bookmarkStart w:id="6" w:name="_Hlk74825276"/>
            <w:bookmarkEnd w:id="6"/>
            <w:r>
              <w:rPr>
                <w:rFonts w:cs="Arial" w:ascii="Arial" w:hAnsi="Arial"/>
                <w:szCs w:val="17"/>
              </w:rPr>
      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_______________________________(наименование предприятия) обязательств в отношении </w:t>
            </w:r>
            <w:r>
              <w:rPr>
                <w:rFonts w:cs="Arial" w:ascii="Arial" w:hAnsi="Arial"/>
                <w:b/>
                <w:bCs/>
                <w:szCs w:val="17"/>
              </w:rPr>
              <w:t>микрозайма</w:t>
            </w:r>
            <w:r>
              <w:rPr>
                <w:rFonts w:cs="Arial" w:ascii="Arial" w:hAnsi="Arial"/>
                <w:szCs w:val="17"/>
              </w:rPr>
              <w:t>, который может быть предоставлен на основании данной заявки.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29" w:hanging="0"/>
              <w:jc w:val="both"/>
              <w:rPr>
                <w:rFonts w:ascii="Arial" w:hAnsi="Arial" w:cs="Arial"/>
                <w:szCs w:val="17"/>
              </w:rPr>
            </w:pPr>
            <w:bookmarkStart w:id="7" w:name="_Hlk74825276"/>
            <w:bookmarkEnd w:id="7"/>
            <w:r>
              <w:rPr>
                <w:rFonts w:cs="Arial" w:ascii="Arial" w:hAnsi="Arial"/>
                <w:szCs w:val="17"/>
              </w:rPr>
      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      </w:r>
            <w:r>
              <w:rPr>
                <w:rFonts w:cs="Arial" w:ascii="Arial" w:hAnsi="Arial"/>
                <w:b/>
                <w:bCs/>
                <w:szCs w:val="17"/>
              </w:rPr>
              <w:t>микрозаем</w:t>
            </w:r>
            <w:r>
              <w:rPr>
                <w:rFonts w:cs="Arial" w:ascii="Arial" w:hAnsi="Arial"/>
                <w:szCs w:val="17"/>
              </w:rPr>
              <w:t xml:space="preserve">. Возможные расходы на оформление необходимых для получения </w:t>
            </w:r>
            <w:r>
              <w:rPr>
                <w:rFonts w:cs="Arial" w:ascii="Arial" w:hAnsi="Arial"/>
                <w:b/>
                <w:bCs/>
                <w:szCs w:val="17"/>
              </w:rPr>
              <w:t>микрозайма</w:t>
            </w:r>
            <w:r>
              <w:rPr>
                <w:rFonts w:cs="Arial" w:ascii="Arial" w:hAnsi="Arial"/>
                <w:szCs w:val="17"/>
              </w:rPr>
              <w:t xml:space="preserve"> документов не влекут возникновения у Фонда обязательства по предоставлению </w:t>
            </w:r>
            <w:r>
              <w:rPr>
                <w:rFonts w:cs="Arial" w:ascii="Arial" w:hAnsi="Arial"/>
                <w:b/>
                <w:bCs/>
                <w:szCs w:val="17"/>
              </w:rPr>
              <w:t>микрозайма</w:t>
            </w:r>
            <w:r>
              <w:rPr>
                <w:rFonts w:cs="Arial" w:ascii="Arial" w:hAnsi="Arial"/>
                <w:szCs w:val="17"/>
              </w:rPr>
              <w:t xml:space="preserve"> или возмещению понесенных издержек.</w:t>
            </w:r>
          </w:p>
          <w:p>
            <w:pPr>
              <w:pStyle w:val="Default"/>
              <w:numPr>
                <w:ilvl w:val="0"/>
                <w:numId w:val="4"/>
              </w:numPr>
              <w:ind w:left="0" w:right="2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>ознакомлен с порядком и условиями предоставления микрозаймов</w:t>
            </w:r>
            <w:r>
              <w:rPr>
                <w:rFonts w:cs="Arial" w:ascii="Arial" w:hAnsi="Arial"/>
                <w:color w:val="000000"/>
                <w:sz w:val="20"/>
                <w:szCs w:val="17"/>
              </w:rPr>
              <w:t>, включая информацию о всех платежах, связанных с получением, обслуживанием и возвратом микрозайма, правах и обязанностях сторон, о рисках, связанных с ненадлежащим исполнением обязательств по договору микрозайма/залога/поручительства и о последующих этому возможных негативных финансовых последствиях.</w:t>
            </w:r>
          </w:p>
          <w:p>
            <w:pPr>
              <w:pStyle w:val="Default"/>
              <w:numPr>
                <w:ilvl w:val="0"/>
                <w:numId w:val="4"/>
              </w:numPr>
              <w:ind w:left="0"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8" w:name="_Hlk118816673"/>
            <w:bookmarkEnd w:id="8"/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глашаясь с настоящей Анкетой, подтверждаю, что ознакомлен с Правилами предоставления микрозаймов субъектам малого и среднего предпринимательства Челябинской обла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утвержденными Фондом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567"/>
              <w:gridCol w:w="284"/>
              <w:gridCol w:w="283"/>
              <w:gridCol w:w="284"/>
              <w:gridCol w:w="1984"/>
              <w:gridCol w:w="270"/>
              <w:gridCol w:w="439"/>
              <w:gridCol w:w="850"/>
              <w:gridCol w:w="993"/>
              <w:gridCol w:w="566"/>
            </w:tblGrid>
            <w:tr>
              <w:trPr/>
              <w:tc>
                <w:tcPr>
                  <w:tcW w:w="30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5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  <w:szCs w:val="22"/>
                    </w:rPr>
                    <w:t xml:space="preserve"> </w:t>
                  </w:r>
                </w:p>
              </w:tc>
              <w:tc>
                <w:tcPr>
                  <w:tcW w:w="851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vertAlign w:val="superscript"/>
                    </w:rPr>
                  </w:r>
                </w:p>
              </w:tc>
              <w:tc>
                <w:tcPr>
                  <w:tcW w:w="2409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Arial" w:hAnsi="Arial" w:cs="Arial"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(руководитель), МП</w:t>
                  </w:r>
                </w:p>
              </w:tc>
              <w:tc>
                <w:tcPr>
                  <w:tcW w:w="851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Arial" w:hAnsi="Arial" w:cs="Arial"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</w:r>
                </w:p>
              </w:tc>
              <w:tc>
                <w:tcPr>
                  <w:tcW w:w="2409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Arial" w:hAnsi="Arial" w:cs="Arial"/>
                      <w:color w:val="000000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3652" w:type="dxa"/>
                  <w:gridSpan w:val="2"/>
                  <w:tcBorders/>
                  <w:vAlign w:val="bottom"/>
                </w:tcPr>
                <w:p>
                  <w:pPr>
                    <w:pStyle w:val="34"/>
                    <w:spacing w:before="0" w:after="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ата заполнения Анкеты-заявления:</w:t>
                  </w:r>
                </w:p>
              </w:tc>
              <w:tc>
                <w:tcPr>
                  <w:tcW w:w="567" w:type="dxa"/>
                  <w:gridSpan w:val="2"/>
                  <w:tcBorders/>
                  <w:vAlign w:val="bottom"/>
                </w:tcPr>
                <w:p>
                  <w:pPr>
                    <w:pStyle w:val="34"/>
                    <w:spacing w:before="0" w:after="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___</w:t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34"/>
                    <w:snapToGrid w:val="false"/>
                    <w:spacing w:before="0" w:after="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54" w:type="dxa"/>
                  <w:gridSpan w:val="2"/>
                  <w:tcBorders/>
                  <w:vAlign w:val="bottom"/>
                </w:tcPr>
                <w:p>
                  <w:pPr>
                    <w:pStyle w:val="34"/>
                    <w:spacing w:before="0" w:after="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_________________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34"/>
                    <w:spacing w:before="0" w:after="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34"/>
                    <w:spacing w:before="0" w:after="6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____г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34"/>
                    <w:snapToGrid w:val="false"/>
                    <w:spacing w:before="0" w:after="6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Анкете-заявлению ЮЛ на предоставление микрозайма: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(обязательны к заполнению)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4</w:t>
      </w:r>
      <w:r>
        <w:rPr>
          <w:rFonts w:cs="Arial" w:ascii="Arial" w:hAnsi="Arial"/>
          <w:bCs/>
        </w:rPr>
        <w:t xml:space="preserve"> – Управленческие формы отчетности (баланс и ОПиУ – для ИП и начинающих предпринимателей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5</w:t>
      </w:r>
      <w:r>
        <w:rPr>
          <w:rFonts w:cs="Arial" w:ascii="Arial" w:hAnsi="Arial"/>
          <w:bCs/>
        </w:rPr>
        <w:t xml:space="preserve"> – ТЭО (бизнес-план, обязателен к заполнению при заявке на программу Старт или при открытии нового направления/покупке франшизы при наличии действующего бизнес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6 – Анкета бенефициарного владельца (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7 – Анкета представителя клиента – физического лица (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8 – Анкета представителя клиента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 - Анкета Выгодоприобретателя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0 - Анкета Выгодоприобретателя – физического лица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1 – Анкета Выгодоприобретателя – ЮЛ (по запросу фонда)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иложение №1 к Анкете-заявлению(досье)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Формы расшифровок основных финансовых показателей Заемщика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язательны к заполнению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3"/>
        <w:numPr>
          <w:ilvl w:val="0"/>
          <w:numId w:val="6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Расшифровка Дебиторской задолженности </w:t>
      </w:r>
      <w:bookmarkStart w:id="9" w:name="_Hlk189661086"/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iCs/>
        </w:rPr>
        <w:t>расшифровать не менее 70% объема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yle13"/>
        <w:ind w:left="851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End w:id="9"/>
      <w:r>
        <w:rPr>
          <w:rFonts w:cs="Arial" w:ascii="Arial" w:hAnsi="Arial"/>
          <w:b/>
          <w:color w:val="000000"/>
          <w:sz w:val="22"/>
          <w:szCs w:val="22"/>
        </w:rPr>
        <w:t>(на даты Бухгалтерского баланса)</w:t>
      </w:r>
    </w:p>
    <w:tbl>
      <w:tblPr>
        <w:tblW w:w="10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85"/>
        <w:gridCol w:w="1350"/>
        <w:gridCol w:w="1349"/>
        <w:gridCol w:w="1649"/>
        <w:gridCol w:w="1799"/>
        <w:gridCol w:w="1650"/>
      </w:tblGrid>
      <w:tr>
        <w:trPr>
          <w:trHeight w:val="57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4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__.__.___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__.__.___г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того дебиторская  задолженн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0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В т.ч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раткосроч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лгосроч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567" w:hanging="0"/>
        <w:rPr/>
      </w:pPr>
      <w:r>
        <w:rPr>
          <w:rFonts w:cs="Arial" w:ascii="Arial" w:hAnsi="Arial"/>
          <w:bCs/>
          <w:i/>
          <w:iCs/>
          <w:color w:val="000000"/>
        </w:rPr>
        <w:t>*если кол-во дебиторов превышает 10 шт. – расшифровать 5 крупнейших и отдельно приложить ОСВ/перечень по остальным</w:t>
      </w:r>
    </w:p>
    <w:p>
      <w:pPr>
        <w:pStyle w:val="Style13"/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Style13"/>
        <w:numPr>
          <w:ilvl w:val="0"/>
          <w:numId w:val="9"/>
        </w:numPr>
        <w:ind w:left="426" w:hanging="36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Расшифровка Кредиторской задолженност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iCs/>
        </w:rPr>
        <w:t>расшифровать не менее 70% объема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yle13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>(на даты Бухгалтерского баланса)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4"/>
        <w:gridCol w:w="1365"/>
        <w:gridCol w:w="1365"/>
        <w:gridCol w:w="1668"/>
        <w:gridCol w:w="1820"/>
        <w:gridCol w:w="1517"/>
      </w:tblGrid>
      <w:tr>
        <w:trPr>
          <w:trHeight w:val="5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 (тыс.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__.__.___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__.__.___г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кредито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*если кол-во кредиторов превышает 10 шт. – расшифровать 5 крупнейших и отдельно приложить ОСВ/перечень по остальным</w:t>
      </w:r>
    </w:p>
    <w:p>
      <w:pPr>
        <w:pStyle w:val="Style13"/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3"/>
        <w:numPr>
          <w:ilvl w:val="0"/>
          <w:numId w:val="9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Расшифровка основных средств </w:t>
      </w:r>
    </w:p>
    <w:p>
      <w:pPr>
        <w:pStyle w:val="Style13"/>
        <w:ind w:left="0" w:firstLine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аточная/балансов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color w:val="000000"/>
        </w:rPr>
      </w:pPr>
      <w:bookmarkStart w:id="10" w:name="_Hlk190877864"/>
      <w:bookmarkEnd w:id="10"/>
      <w:r>
        <w:rPr>
          <w:rFonts w:cs="Arial" w:ascii="Arial" w:hAnsi="Arial"/>
          <w:bCs/>
          <w:i/>
          <w:iCs/>
          <w:color w:val="000000"/>
        </w:rPr>
        <w:t>*с предоставлением документов, подтверждающих право собственности ИП на указанное в балансе имущество по запросу Фонда</w:t>
      </w:r>
    </w:p>
    <w:p>
      <w:pPr>
        <w:pStyle w:val="Style13"/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  <w:bookmarkStart w:id="11" w:name="_Hlk190877864"/>
      <w:bookmarkStart w:id="12" w:name="_Hlk190877864"/>
      <w:bookmarkEnd w:id="12"/>
    </w:p>
    <w:p>
      <w:pPr>
        <w:pStyle w:val="Style13"/>
        <w:numPr>
          <w:ilvl w:val="0"/>
          <w:numId w:val="9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труктура запасов</w:t>
      </w:r>
    </w:p>
    <w:p>
      <w:pPr>
        <w:pStyle w:val="Style13"/>
        <w:ind w:left="0" w:firstLine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на даты Бухгалтер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72"/>
        <w:gridCol w:w="17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алансовая стоимость запасов,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__.__.___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вары отгружен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пасы и затр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 зап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yle13"/>
        <w:ind w:left="567" w:hanging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3"/>
        <w:numPr>
          <w:ilvl w:val="0"/>
          <w:numId w:val="9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асшифровка долгосрочных и краткосрочных финансовых вложений*</w:t>
      </w:r>
    </w:p>
    <w:p>
      <w:pPr>
        <w:pStyle w:val="Style13"/>
        <w:ind w:left="720" w:hanging="0"/>
        <w:rPr/>
      </w:pPr>
      <w:bookmarkStart w:id="13" w:name="_Hlk189661167"/>
      <w:bookmarkEnd w:id="13"/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iCs/>
        </w:rPr>
        <w:t>расшифровать все фин.вложения):</w:t>
      </w:r>
    </w:p>
    <w:p>
      <w:pPr>
        <w:pStyle w:val="Style13"/>
        <w:ind w:left="72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  <w:bookmarkStart w:id="14" w:name="_Hlk189661167"/>
      <w:bookmarkStart w:id="15" w:name="_Hlk189661167"/>
      <w:bookmarkEnd w:id="15"/>
    </w:p>
    <w:p>
      <w:pPr>
        <w:pStyle w:val="Style13"/>
        <w:ind w:left="567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772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заем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, (тыс.руб.)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(менее 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(менее 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424" w:gutter="0" w:header="360" w:top="426" w:footer="483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Информация об обязательствах на последнюю дату Бухгалтерского баланса*</w:t>
      </w:r>
    </w:p>
    <w:p>
      <w:pPr>
        <w:pStyle w:val="Style13"/>
        <w:spacing w:before="0" w:after="0"/>
        <w:ind w:left="0" w:hanging="0"/>
        <w:contextualSpacing/>
        <w:jc w:val="center"/>
        <w:rPr/>
      </w:pPr>
      <w:bookmarkStart w:id="16" w:name="_Hlk31877148"/>
      <w:bookmarkEnd w:id="16"/>
      <w:r>
        <w:rPr>
          <w:rFonts w:cs="Arial" w:ascii="Arial" w:hAnsi="Arial"/>
          <w:bCs/>
          <w:color w:val="000000"/>
          <w:sz w:val="16"/>
          <w:szCs w:val="16"/>
        </w:rPr>
        <w:t>(*в случае наличия обязательств по кредитам, лизингу, займам, гарантиям, возникшим в период рассмотрения заявки на микрозайм, предоставить копии договоров с графиками платежей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bookmarkStart w:id="17" w:name="_Hlk31877148"/>
      <w:bookmarkStart w:id="18" w:name="_Hlk31877148"/>
      <w:bookmarkEnd w:id="18"/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39"/>
        <w:gridCol w:w="1992"/>
        <w:gridCol w:w="2305"/>
        <w:gridCol w:w="1482"/>
        <w:gridCol w:w="1210"/>
        <w:gridCol w:w="1437"/>
        <w:gridCol w:w="1453"/>
        <w:gridCol w:w="1865"/>
        <w:gridCol w:w="1724"/>
      </w:tblGrid>
      <w:tr>
        <w:trPr>
          <w:trHeight w:val="4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едитора/Гаран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бязательства*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№, дат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став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Просроченн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Ежемесячный платеж,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1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21"/>
        <w:gridCol w:w="2506"/>
        <w:gridCol w:w="1432"/>
        <w:gridCol w:w="2327"/>
        <w:gridCol w:w="2328"/>
        <w:gridCol w:w="2615"/>
      </w:tblGrid>
      <w:tr>
        <w:trPr>
          <w:trHeight w:val="5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№, дат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рок договор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с НДС), (тыс.руб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жемесячный платеж, (тыс.руб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 задолженности, (тыс.руб.)</w:t>
            </w:r>
          </w:p>
        </w:tc>
      </w:tr>
      <w:tr>
        <w:trPr>
          <w:trHeight w:val="1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Поручительства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801"/>
        <w:gridCol w:w="1701"/>
        <w:gridCol w:w="1559"/>
        <w:gridCol w:w="1418"/>
        <w:gridCol w:w="1843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бязательства*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№, 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умма/Лимит по обеспечиваемому договору, </w:t>
            </w:r>
          </w:p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Ежемесячный платеж,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Кредит, кредитная линия (возобновляемая, не возобновляемая), овердрафт, займ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bookmarkStart w:id="19" w:name="_Hlk158054292"/>
      <w:r>
        <w:rPr>
          <w:rFonts w:cs="Arial" w:ascii="Arial" w:hAnsi="Arial"/>
          <w:b/>
          <w:color w:val="000000"/>
        </w:rPr>
        <w:t>Приложение №2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учредительных и финансовых документов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чредительные документы, документы по участникам и руководителя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ЕГРЮЛ (актуальная), в том числе полученная на официальном интернет-сайте ФНС Росси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ющая на дату подачи заявки редакция Устав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олномочия руководителей, имеющих право под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пии паспортов (все страницы), ИНН, СНИЛС учредителей; руководителей, имеющих право подпи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Копии лицензий, патентов и разрешений (при наличии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 наличии соответствующего ОКВЭ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банковской карточки с образцами подписей распорядителей счета и оттиском печати, заверенная обслуживающим бан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овского сч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правки из финансовых организаций 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принимается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ригинал или копия, документ, выгруженный из ЛК финансовой организации, заверенные уполномоченным представителем финансовой организации/или ЭЦП заемщика/ или уполномоченным лицом заемщик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равка об оборотах по всем открытым банковским счетам за последние 12 месяцев*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писка о движении денежных средств по активным (открытым и действующим) расчетным счетам за последние 12 месяцев с разбивкой по месяцам, операциям и контрагентам (допускается только в эл.виде, направлена должна быть с официальной почты заемщик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правка о состоянии ссудной задолженности из банков, в которых открыты банковские/расчетные счета*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лизинговой компании о состоянии задолженности и платежной дисциплине перед лизинговыми организациями, с которыми заключены договоры лизин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т заимодавца об остатке, наличии просроченной задолженности и периодичности погашения займа перед иными лицами, с которыми заключены договоры зай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задолженности по кредитам/лизингу– справка является обязательной, справка от заимодавца – по запросу фо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равки из налоговых орга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bookmarkStart w:id="20" w:name="_Hlk133510802"/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 открытых расчетных счетах в кредитных организациях (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срок действия не более 30 календарных дней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  <w:u w:val="single"/>
              </w:rPr>
              <w:t>до даты принятия решения Фондом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о предоставлении микрозайма): принимается документ, выгруженный из ЛК ФНС, заверенный ЭЦП или уполномоченным лицом заемщика; или документ, выгруженный с сайта Госуслуги, заверенный представителем МФЦ или уполномоченным лицом заемщика; или оригинал документа, выданный ФНС и заверенный представителем ФНС;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- справка об исполнении налогоплательщиком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(плательщиком сбора, плательщиком страховых взносов, налоговым агентом)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язанности по уплате налогов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, сборов, страховых взносов, пеней, штрафов, процентов, по форме КНД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1120101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, подтверждающая отсутствие задолженности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на дату не ранее чем 30 календарных дней до даты предостав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йма, при э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ся: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справки с подписью (и печатью – при наличии) представителя ФНС или представителя МФЦ; или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ичного кабинета ФНС с ЭЦП или квитанцией/извещением ФНС о приеме обращения и предоставлении ответа на него; или  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К заемщика в ФНС или из ЛК сервиса Госуслуги без ЭЦП/подписи/печати представителя ФНС/МФЦ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случае, если Фонд может подтвердить отсутствие задолженности на аналогичную дату путем получения ответа на запрос по системе СМЭ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 при наличии технической возможности), в этом случае документ может быть заверен уполномоченным представителем заемщика с указанием даты выгрузки и источника; 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sz w:val="22"/>
                <w:szCs w:val="22"/>
              </w:rPr>
            </w:pPr>
            <w:bookmarkStart w:id="21" w:name="_Hlk133510802"/>
            <w:r>
              <w:rPr>
                <w:rFonts w:cs="Times New Roman" w:ascii="Times New Roman" w:hAnsi="Times New Roman"/>
                <w:sz w:val="22"/>
                <w:szCs w:val="22"/>
              </w:rPr>
              <w:t>в отдельных случаях может быть принята справка ФНС о наличии/отсутствии задолженности, не соответствующая утвержденной приказом ФНС РФ (КНД 1120101), но она должна быть в оригинале, с личной или электронной подписью уполномоченного сотрудника ФНС, выдавшего ее, а также заверена печатью ФНС</w:t>
            </w:r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аличии задолженности, с целью определения ее размера - </w:t>
            </w:r>
            <w:r>
              <w:rPr>
                <w:b/>
                <w:bCs/>
                <w:sz w:val="22"/>
                <w:szCs w:val="22"/>
              </w:rPr>
              <w:t xml:space="preserve">справка о наличии на дату </w:t>
            </w:r>
            <w:r>
              <w:rPr>
                <w:b/>
                <w:bCs/>
                <w:color w:val="000000"/>
                <w:sz w:val="22"/>
                <w:szCs w:val="22"/>
              </w:rPr>
              <w:t>формирования положительного, отрицательного или нулевого сальдо</w:t>
            </w:r>
            <w:r>
              <w:rPr>
                <w:color w:val="000000"/>
                <w:sz w:val="22"/>
                <w:szCs w:val="22"/>
              </w:rPr>
              <w:t xml:space="preserve"> единого налогового счета налогоплательщика, плательщика сбора, плательщика страховых взносов или налогового агента (документ принимается в оригинале с подписью/печатью сотрудника ФНС/МФЦ, или выгруженный из личного кабинета ФНС с ЭЦП или квитанцией/извещением ФНС о приеме обращения и предоставлении ответа на него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е документы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7.1. Действующие юридические лиц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я Бухгалтерского баланса </w:t>
            </w:r>
            <w:hyperlink r:id="rId6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Отчета о финансовых результатах </w:t>
            </w:r>
            <w:hyperlink r:id="rId7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за последний отчетный период с отметкой ИФНС о принятии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межуточная (внутригодовая) бухгалтерская отчетность: Бухгалтерский баланс </w:t>
            </w:r>
            <w:hyperlink r:id="rId8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Отчет о финансовых результатах </w:t>
            </w:r>
            <w:hyperlink r:id="rId9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на 2 последние сопоставимые внутригодовые отчетные даты (30.06 / 30.09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налоговых деклараций по налогу на прибыль, с квитанцией ИФНС о принятии, за последний отчетный год и на последнюю отчетную внутригодовую дату (30.06 / 30.09 / 31.12); </w:t>
            </w:r>
            <w:r>
              <w:rPr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я налоговой декларации по налогу на УСН, с квитанцией ИФНС о принятии, за последний отчетный период; </w:t>
            </w:r>
            <w:r>
              <w:rPr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я налоговой декларации по ЕСХН – за последние 2 отчетных периода; </w:t>
            </w:r>
            <w:r>
              <w:rPr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ежемесячных выручках без НДС за последние 12 месяцев (с разбивкой по месяцам и основным видам деятельности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Расшифровки статей баланса согласно Приложения №1 Анкеты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В в разрезе счетов бух.учета (по запросу фонда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подробное технико-экономическое обоснование по форме Фонда (ТЭО) в случае покупки франшизы/открытия нового направления в дополнение к действующему бизнесу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ая отчетность на 31.12 принимается до 25 июля года, следующего за отчетным; отчетность на 30.06 принимается до 25 октября текущего года; отчетность на 30.09 принимается до 25 апреля года, следующего за отчетны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ации – в зависимости от системы налогообложения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О – в соответствующем случае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7.2. В случае, если юридическое лицо только начинает бизнес и рассматривается в рамках программы «Старт», допускается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Управленческая бухгалтерская отчетность</w:t>
            </w:r>
            <w:r>
              <w:rPr>
                <w:sz w:val="22"/>
                <w:szCs w:val="22"/>
              </w:rPr>
              <w:t xml:space="preserve"> (Управленческий Бухгалтерский баланс, Управленческий Отчет о прибылях и убытках по форме Фонда на 1 число месяца подачи заявки, но не позднее чем за 2 мес. до этой даты (оригинал))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копии налоговых деклараций по налогу на прибыль, с квитанцией ИФНС о принятии на последнюю отчетную дату - 30.03 / 30.06 / 30.09/ 31.12 (какие сдавали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сли деятельность ведется 6 мес. или менее (наличие выручки) – подробное технико-экономическое обоснование по форме Фонда (ТЭО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расшифровки статей предоставленного баланса согласно Приложения №1 Анке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ается в случае невозможности предоставить бухгалтерскую отчетность по форме ФНС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Номенклатурный список товарно-материальных запасов </w:t>
            </w:r>
            <w:r>
              <w:rPr>
                <w:b/>
                <w:bCs/>
                <w:color w:val="000000"/>
                <w:sz w:val="22"/>
                <w:szCs w:val="22"/>
              </w:rPr>
              <w:t>по закупочным ценам</w:t>
            </w:r>
            <w:r>
              <w:rPr>
                <w:color w:val="000000"/>
                <w:sz w:val="22"/>
                <w:szCs w:val="22"/>
              </w:rPr>
              <w:t xml:space="preserve"> (товары, готовая продукция, сырье, п/фабрикаты) (согласно Анкеты на дату управленческого баланса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Фонда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опии Кассовых книг и/или Книг кассира-операциониста за последние 12 месяцев, выписка из ЛК ОФД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Копии Книги учета доходов и расходов за период не менее, чем последние 12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 запросу Фонда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(Расчет по страховым взносам) о численности работников компании за предшествующий календарный год, с квитанцией ИФНС о принят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пии договоров: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сновными поставщиками и покупателями (по запросу Фонда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аренды на арендуемое имущество объекты (обязательно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договоров с кредитными, лизинговыми организациями, займодавцами с графиками платежей (обязательно при наличии таковых);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/контрактов по целевому использованию денежных средств по предполагаемому микрозайму (по запросу Фонда в зависимости от цели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 xml:space="preserve">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 бенефициарам/учредителям – </w:t>
            </w:r>
            <w:r>
              <w:rPr>
                <w:b/>
                <w:sz w:val="22"/>
                <w:szCs w:val="22"/>
              </w:rPr>
              <w:t>обязательно</w:t>
            </w:r>
            <w:r>
              <w:rPr>
                <w:bCs/>
                <w:sz w:val="22"/>
                <w:szCs w:val="22"/>
              </w:rPr>
              <w:t xml:space="preserve">; </w:t>
              <w:br/>
              <w:t>- по иным участникам сделки (в т.ч. супруг/супруга единственного учредителя, поручители, залогодатели) – по запросу Фонда;</w:t>
              <w:br/>
              <w:t>- по Заемщику-Юридическому лицу – при налич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  <w:r>
              <w:rPr>
                <w:sz w:val="22"/>
                <w:szCs w:val="22"/>
              </w:rPr>
              <w:t xml:space="preserve"> предполагаемых расходов по цели микрозайма – оригинал, подписанный Заемщиком/уполномоченным представителем Заемщ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документы, способствующие принятию решения о предоставлении микрозайма (решение о крупной сделке, реестр акционеров, и п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кументы по обеспечению – Приложение 3 к Анкете-заявлению Заемщика –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i/>
          <w:i/>
          <w:iCs/>
        </w:rPr>
      </w:pPr>
      <w:bookmarkStart w:id="22" w:name="_Hlk191029489"/>
      <w:bookmarkStart w:id="23" w:name="_Hlk190878707"/>
      <w:bookmarkEnd w:id="22"/>
      <w:bookmarkEnd w:id="23"/>
      <w:r>
        <w:rPr>
          <w:rFonts w:cs="Arial" w:ascii="Arial" w:hAnsi="Arial"/>
          <w:bCs/>
          <w:i/>
          <w:iCs/>
        </w:rPr>
        <w:t>*в отдельных случаях по некоторым видам отдельных счетов/спецсчетов, не относящихся к расчетным, допускается отсутствие соответствующих справок по согласованию с фондом, от заемщика потребуется письменное обоснование почему такой документ невозможно предоставить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24" w:name="_Hlk190878707"/>
      <w:bookmarkStart w:id="25" w:name="_Hlk190878707"/>
      <w:bookmarkEnd w:id="19"/>
      <w:bookmarkEnd w:id="25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6" w:name="_Hlk191029489"/>
      <w:bookmarkStart w:id="27" w:name="_Hlk191029489"/>
      <w:bookmarkEnd w:id="27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bookmarkStart w:id="28" w:name="_Hlk158116913"/>
      <w:bookmarkEnd w:id="28"/>
      <w:r>
        <w:rPr>
          <w:b/>
          <w:sz w:val="22"/>
          <w:szCs w:val="22"/>
        </w:rPr>
        <w:t>ВНИМАНИЕ ЗАЕМЩИКАМ: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СМЕТА ПРЕДПОЛАГАЕМЫХ РАСХОДОВ</w:t>
      </w:r>
      <w:r>
        <w:rPr>
          <w:bCs/>
          <w:sz w:val="22"/>
          <w:szCs w:val="22"/>
        </w:rPr>
        <w:t xml:space="preserve"> ЯВЛЯЕТСЯ ДОКУМЕНТОМ, НА ОСНОВАНИИ КОТОРОГО БУДЕТ ПРОИЗВОДИТЬСЯ КОНТРОЛЬ ЦЕЛЕВОГО ИСПОЛЬЗОВАНИЯ СРЕДСТВ. ПРОСИМ ОТНЕСТИСЬ К ВОПРОСУ ФОРМИРОВАНИЯ СМЕТЫ ВНИМАТЕЛЬНО И СЕРЬЕЗНО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ЮБЫЕ РАСХОДЫ ВНЕ СМЕТЫ НЕОБХОДИМО БУДЕТ ДОПОЛНИТЕЛЬНО СОГЛАСОВЫВАТЬ С ФОНДОМ!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9" w:name="_Hlk158116913"/>
      <w:bookmarkStart w:id="30" w:name="_Hlk158116913"/>
      <w:bookmarkEnd w:id="30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3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окументы по обеспечению: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, если залогодатель – третье лицо, то документы, подтверждающие его правоспособность и полномочия лиц, имеющих право подписания договора залога (паспорт, ИНН, СНИЛС, довер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, если залогодатель – физическое лицо/И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31" w:name="_Hlk90904072"/>
            <w:bookmarkEnd w:id="31"/>
            <w:r>
              <w:rPr>
                <w:rFonts w:eastAsia="Calibri"/>
                <w:b/>
                <w:bCs/>
                <w:sz w:val="23"/>
                <w:szCs w:val="23"/>
                <w:lang w:eastAsia="en-US"/>
              </w:rPr>
              <w:t>При программе микрофинансирования «Бизнес-недвижимость» дополнительно - документы на продавца (копия паспорта, ИНН, основания приобретения недвижимости продавцом и факт оплаты и пр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, если залогодатель – физическое лицо/И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b/>
          <w:sz w:val="23"/>
          <w:szCs w:val="23"/>
        </w:rPr>
        <w:t xml:space="preserve">При поручительстве Фонда развития предпринимательства Челябинской области – Центр «Мой бизнес» - </w:t>
      </w:r>
      <w:r>
        <w:rPr>
          <w:sz w:val="23"/>
          <w:szCs w:val="23"/>
        </w:rPr>
        <w:t xml:space="preserve">подробные условия предоставления поручительства и список необходимых документов указаны на официальном сайте Фонда развития предпринимательства Челябинской области – Центр «Мой бизнес» - </w:t>
      </w:r>
      <w:hyperlink r:id="rId10">
        <w:r>
          <w:rPr>
            <w:rStyle w:val="InternetLink"/>
            <w:color w:val="000000"/>
            <w:sz w:val="23"/>
            <w:szCs w:val="23"/>
          </w:rPr>
          <w:t>https://мойбизнес74.рф/</w:t>
        </w:r>
      </w:hyperlink>
      <w:r>
        <w:rPr>
          <w:sz w:val="23"/>
          <w:szCs w:val="23"/>
        </w:rPr>
        <w:t>; телефон: 88003502474 или 8(351)214-06-01; адрес: Челябинская область, г. Челябинск, ул. Российская, д. 110, корп. 1, этаж 2 - Центр «Мой бизнес»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sz w:val="23"/>
          <w:szCs w:val="23"/>
          <w:lang w:eastAsia="en-US"/>
        </w:rPr>
        <w:t>Форму и текст банковской гарантии необходимо предварительно согласовать с Фондом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4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ормы управленческой отчетности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 xml:space="preserve">(допускаются для заявки по программе </w:t>
      </w:r>
      <w:r>
        <w:rPr>
          <w:rFonts w:cs="Arial" w:ascii="Arial" w:hAnsi="Arial"/>
          <w:b/>
          <w:u w:val="single"/>
        </w:rPr>
        <w:t>Старт</w:t>
      </w:r>
      <w:r>
        <w:rPr>
          <w:rFonts w:cs="Arial" w:ascii="Arial" w:hAnsi="Arial"/>
          <w:b/>
        </w:rPr>
        <w:t>, заполняются в табличной форме Excel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ий баланс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/>
        <w:t>(составляется на 2 сопоставимые даты – 1 число месяца подачи заявки текущего года и аналогичную дату предыдущего года, в тыс.руб.)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134"/>
        <w:gridCol w:w="993"/>
        <w:gridCol w:w="2409"/>
        <w:gridCol w:w="851"/>
        <w:gridCol w:w="1134"/>
        <w:gridCol w:w="993"/>
      </w:tblGrid>
      <w:tr>
        <w:trPr>
          <w:trHeight w:val="2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й счет (расчетный, текущий с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по з/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краткосрочные ценные бумаги, вложения в ПИ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ежения (депози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квидных средств (1+2+3+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26+27+28+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пол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о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куп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переплаты в бюджет, НДС к возмещ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ая дебиторская задолженность (в т.ч. долгосрочн. фин.вло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ебиторской задолженности (6+7+8+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редиторской задолженности (31+32+33+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, материалы, п/фабри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МЗ (11+12+13+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36+37+38+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их активов (5+10+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ей задолженности (30+35+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(лизинг, зай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лгоср. задолженность (42+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долженности (41+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капитал (25-4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новных средств (17+18+19+20+21+22+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16+23+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45+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00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римечание к упрощенной форме баланс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АКТИВ </w:t>
            </w:r>
          </w:p>
        </w:tc>
      </w:tr>
      <w:tr>
        <w:trPr>
          <w:trHeight w:val="85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 ликвид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в кассе на дату составления подтверждается оборотно-сальдовой ведомостью по соответствующему счету или чеком из кассы на дату составления баланс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асчетном счете, а также сбережения подтверждаются выпиской с банковского счета на дату управленческого баланс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в ценные бумаги, участие в капитале других предприятий, займы предоставленные и пр. инвестиции)</w:t>
            </w:r>
          </w:p>
          <w:p>
            <w:pPr>
              <w:pStyle w:val="Normal"/>
              <w:ind w:left="8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биторская задолженность: -</w:t>
            </w:r>
            <w:r>
              <w:rPr>
                <w:sz w:val="22"/>
                <w:szCs w:val="22"/>
              </w:rPr>
              <w:t xml:space="preserve"> в графе отражается сумма краткосрочной (до 12 месяцев) и долгосрочной дебиторской задолженности (свыше 12 месяцев); счета к получению и пр.</w:t>
            </w:r>
          </w:p>
        </w:tc>
      </w:tr>
      <w:tr>
        <w:trPr>
          <w:trHeight w:val="91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сего ТМ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Запасы, сырье и пр)  –</w:t>
            </w:r>
            <w:r>
              <w:rPr>
                <w:sz w:val="22"/>
                <w:szCs w:val="22"/>
              </w:rPr>
              <w:t xml:space="preserve"> отражаются товары, готовая продукция, сырье и прочие оборотные активы (затраты по сертификации, лицензированию, страхованию, товары отгруженные, затраты в незавершенном производстве) </w:t>
            </w:r>
            <w:r>
              <w:rPr>
                <w:sz w:val="22"/>
                <w:szCs w:val="22"/>
                <w:u w:val="single"/>
              </w:rPr>
              <w:t xml:space="preserve">по закупочным ценам, при этом </w:t>
            </w:r>
            <w:r>
              <w:rPr>
                <w:sz w:val="22"/>
                <w:szCs w:val="22"/>
              </w:rPr>
              <w:t>из состава ТМЗ исключаются несезонный, залежалый товар, товар, не являющийся основным в ассортименте производимого/реализуемого Заемщиком това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Всего основных средств – </w:t>
            </w:r>
            <w:r>
              <w:rPr>
                <w:sz w:val="22"/>
                <w:szCs w:val="22"/>
              </w:rPr>
              <w:t>в соответствующих графах отражается стоимость находящихся в собственности заемщика и используемых в его производственной деятельности основных средств, в том числе приобретенные заемщиком-предпринимателем в качестве физического лица, при эт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недвижимость оценивается исходя из рыночной цены квадратного метра на аналогичные объекты недвижимости в регионе на дату рассмотрения заявки Заемщика, </w:t>
            </w:r>
            <w:r>
              <w:rPr>
                <w:sz w:val="22"/>
                <w:szCs w:val="22"/>
                <w:u w:val="single"/>
              </w:rPr>
              <w:t>жилая недвижимость в балансе не учитываетс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транспортные средства оцениваются исходя из их рыночной цены на аналогичные объекты движимого имущества в регионе на дату рассмотрения заявки Заемщика и включаются в баланс в том случае, если применяютс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ценивается исходя из текущей рыночной стоимости и должно быть приобретено на имя Заем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АССИВ (источники средств в бизнесе – заемные или собственны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Заемные сред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раткосрочные обязательств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язательства перед бюджетом, сотрудниками (в т.ч. начисленная, но не выплаченная зарплата), перед контрагентами, в т.ч. товарный кредит (кредиторская задолж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раткосрочным кредитам и займам</w:t>
            </w:r>
          </w:p>
        </w:tc>
      </w:tr>
      <w:tr>
        <w:trPr>
          <w:trHeight w:val="94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лгосрочные обязательств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фактическая задолженность по долгосрочным займам, кредитам, прочим долгосрочным обязательствам (кредиторская задолженность, отложенные налоговые обязательства и т.д.), лизинг (сроком больше 12 месяцев), подтвержденная банковскими выписками, договорами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Собственный капитал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апитал (уставный капитал + нераспределенная прибыль прошлых лет), нераспределенной прибылью отчетного года (стр.25 из отчета о прибылях и убытках), добавочным капиталом (целевое финансирование, переоценка основных средств, паевой фонд и т.д.) – показывают собственные средства заемщика в бизнесе. 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ческий отчет о прибылях и убытках (ОПиУ)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оставляется за последние 12 мес., тыс.руб.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 xml:space="preserve">(заполняется </w:t>
      </w:r>
      <w:r>
        <w:rPr>
          <w:rFonts w:cs="Arial" w:ascii="Arial" w:hAnsi="Arial"/>
          <w:b/>
          <w:sz w:val="24"/>
          <w:szCs w:val="24"/>
        </w:rPr>
        <w:t xml:space="preserve">в табличной форме </w:t>
      </w:r>
      <w:r>
        <w:rPr>
          <w:rFonts w:cs="Arial" w:ascii="Arial" w:hAnsi="Arial"/>
          <w:b/>
          <w:sz w:val="24"/>
          <w:szCs w:val="24"/>
          <w:lang w:val="en-US"/>
        </w:rPr>
        <w:t>Excel</w:t>
      </w:r>
      <w:r>
        <w:rPr/>
        <w:t>)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909"/>
        <w:gridCol w:w="908"/>
        <w:gridCol w:w="909"/>
        <w:gridCol w:w="908"/>
        <w:gridCol w:w="1211"/>
        <w:gridCol w:w="1969"/>
      </w:tblGrid>
      <w:tr>
        <w:trPr>
          <w:trHeight w:val="58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 по предыду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у</w:t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расходы, в т.ч.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, связанной с предпринимательской деятельностью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%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служивание ссудной задолженности, не связанной с предпринимательской деятельностью (потребительские кредиты) на личные цели 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bookmarkStart w:id="32" w:name="_Hlk169543033"/>
      <w:bookmarkStart w:id="33" w:name="_Hlk169541896"/>
      <w:bookmarkEnd w:id="32"/>
      <w:bookmarkEnd w:id="33"/>
      <w:r>
        <w:rPr>
          <w:b/>
          <w:sz w:val="22"/>
          <w:szCs w:val="22"/>
        </w:rPr>
        <w:t xml:space="preserve">Выручка </w:t>
      </w:r>
      <w:r>
        <w:rPr>
          <w:bCs/>
          <w:sz w:val="22"/>
          <w:szCs w:val="22"/>
        </w:rPr>
        <w:t>формируется раздельно по видам деятельности (</w:t>
      </w:r>
      <w:r>
        <w:rPr>
          <w:bCs/>
          <w:sz w:val="22"/>
          <w:szCs w:val="22"/>
          <w:u w:val="single"/>
        </w:rPr>
        <w:t>добавляются строки, указывается вид деятельности</w:t>
      </w:r>
      <w:r>
        <w:rPr>
          <w:bCs/>
          <w:sz w:val="22"/>
          <w:szCs w:val="22"/>
        </w:rPr>
        <w:t>), указывается итоговая выручка, подтверждается налоговыми декларациями, выписками с расчетного счета, выписками с ОФД по онлайнкассе, оборотно-сальдовыми ведомостями, КУДиР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изводственные расходы</w:t>
      </w:r>
      <w:r>
        <w:rPr>
          <w:bCs/>
          <w:sz w:val="22"/>
          <w:szCs w:val="22"/>
        </w:rPr>
        <w:t xml:space="preserve"> – переменные расходы на закуп проданного товара, себестоимость производимого товара, услуги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Операционные расходы</w:t>
      </w:r>
      <w:r>
        <w:rPr>
          <w:bCs/>
          <w:sz w:val="22"/>
          <w:szCs w:val="22"/>
        </w:rPr>
        <w:t xml:space="preserve"> – фактические затраты на аренду, зарплату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Валовая прибыль</w:t>
      </w:r>
      <w:r>
        <w:rPr>
          <w:bCs/>
          <w:sz w:val="22"/>
          <w:szCs w:val="22"/>
        </w:rPr>
        <w:t xml:space="preserve"> – разница между выручкой и общими расход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асходы на обслуживание задолженности</w:t>
      </w:r>
      <w:r>
        <w:rPr>
          <w:bCs/>
          <w:sz w:val="22"/>
          <w:szCs w:val="22"/>
        </w:rPr>
        <w:t xml:space="preserve"> по текущим кредитным обязательствам исходя из ежемесячных затрат на эти цел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езультат от основной деятельности</w:t>
      </w:r>
      <w:r>
        <w:rPr>
          <w:bCs/>
          <w:sz w:val="22"/>
          <w:szCs w:val="22"/>
        </w:rPr>
        <w:t xml:space="preserve"> – разница между валовой прибылью и расходами по оплате обязательст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доходы</w:t>
      </w:r>
      <w:r>
        <w:rPr>
          <w:bCs/>
          <w:sz w:val="22"/>
          <w:szCs w:val="22"/>
        </w:rPr>
        <w:t xml:space="preserve"> – разовые доходы от реализации основных средств, доход от неосновной деятельности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расходы</w:t>
      </w:r>
      <w:r>
        <w:rPr>
          <w:bCs/>
          <w:sz w:val="22"/>
          <w:szCs w:val="22"/>
        </w:rPr>
        <w:t xml:space="preserve"> – разовые расходы, в т.ч. на ремонт основных средств, страхование активов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Налоги</w:t>
      </w:r>
      <w:r>
        <w:rPr>
          <w:bCs/>
          <w:sz w:val="22"/>
          <w:szCs w:val="22"/>
        </w:rPr>
        <w:t xml:space="preserve"> – основные налоги и отчисления в страховые фонды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Чистая прибыль</w:t>
      </w:r>
      <w:r>
        <w:rPr>
          <w:bCs/>
          <w:sz w:val="22"/>
          <w:szCs w:val="22"/>
        </w:rPr>
        <w:t xml:space="preserve"> – совокупно должна отражать общий прирост средств собственного капитала в том случае, если вся она вкладывается в бизнес.</w:t>
      </w:r>
    </w:p>
    <w:p>
      <w:pPr>
        <w:pStyle w:val="Normal"/>
        <w:jc w:val="both"/>
        <w:rPr/>
      </w:pPr>
      <w:bookmarkStart w:id="34" w:name="_Hlk169543033"/>
      <w:bookmarkStart w:id="35" w:name="_Hlk169541896"/>
      <w:bookmarkEnd w:id="34"/>
      <w:bookmarkEnd w:id="35"/>
      <w:r>
        <w:rPr>
          <w:i/>
          <w:iCs/>
        </w:rPr>
        <w:t>*заполняется ИП в размере платежа по кредитам, включая основной долг по всем кредитам, использованным в рамках предпринимательской деятельности (в т.ч. потребительски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*заполняется  ИП при отсутствии иных подтвержденных источников дохода помимо заявленной предпринимательской деятельности; заполняются в размере платежей по кредитам, включая основной долг, потраченным на личные цели (не связанным с предпринимательской деятельностью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5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Технико-экономическое обоснование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/>
      </w:pPr>
      <w:r>
        <w:rPr>
          <w:bCs/>
          <w:i/>
          <w:iCs/>
          <w:sz w:val="24"/>
          <w:szCs w:val="24"/>
        </w:rPr>
        <w:t>(заполняется в случае инвестиционных целей – приобретение франшизы</w:t>
      </w:r>
      <w:r>
        <w:rPr>
          <w:b/>
          <w:sz w:val="24"/>
        </w:rPr>
        <w:t xml:space="preserve"> </w:t>
      </w:r>
      <w:r>
        <w:rPr>
          <w:bCs/>
          <w:i/>
          <w:iCs/>
          <w:sz w:val="24"/>
        </w:rPr>
        <w:t>или на открытие новых направлений деятельности, начало предпринимательской деятельности</w:t>
      </w:r>
      <w:r>
        <w:rPr>
          <w:bCs/>
          <w:i/>
          <w:iCs/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полняется в табличной форме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 стр.</w:t>
      </w:r>
      <w:r>
        <w:rPr>
          <w:bCs/>
          <w:sz w:val="24"/>
          <w:szCs w:val="24"/>
        </w:rPr>
        <w:t xml:space="preserve"> – баланс, заполненные в соответствии с Приложением №4</w:t>
      </w:r>
    </w:p>
    <w:p>
      <w:pPr>
        <w:pStyle w:val="Normal"/>
        <w:rPr/>
      </w:pPr>
      <w:r>
        <w:rPr>
          <w:b/>
          <w:bCs/>
          <w:sz w:val="24"/>
          <w:szCs w:val="24"/>
        </w:rPr>
        <w:t>2 стр.</w:t>
      </w:r>
      <w:r>
        <w:rPr>
          <w:bCs/>
          <w:sz w:val="24"/>
          <w:szCs w:val="24"/>
        </w:rPr>
        <w:t xml:space="preserve"> – описание проекта</w:t>
      </w:r>
      <w:r>
        <w:rPr/>
        <w:t>: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начала деятельности</w:t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деятельности</w:t>
            </w:r>
          </w:p>
        </w:tc>
      </w:tr>
      <w:tr>
        <w:trPr>
          <w:trHeight w:val="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укт/услуга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налы привлечения клиентов / сбыта</w:t>
            </w:r>
          </w:p>
        </w:tc>
      </w:tr>
      <w:tr>
        <w:trPr>
          <w:trHeight w:val="5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заключенных контрактов - наименование контрагента / сумма /сроки исполнения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снование расчета прогнозной выручки </w:t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ание /расчет себестоимости/торговой наценки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овый срок окупаемости/строительства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869"/>
        <w:gridCol w:w="1013"/>
        <w:gridCol w:w="1013"/>
        <w:gridCol w:w="1013"/>
        <w:gridCol w:w="1299"/>
        <w:gridCol w:w="239"/>
      </w:tblGrid>
      <w:tr>
        <w:trPr>
          <w:trHeight w:val="299" w:hRule="atLeast"/>
        </w:trPr>
        <w:tc>
          <w:tcPr>
            <w:tcW w:w="50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стр</w:t>
            </w:r>
            <w:r>
              <w:rPr>
                <w:bCs/>
                <w:sz w:val="24"/>
                <w:szCs w:val="24"/>
              </w:rPr>
              <w:t>. – расчет по следующей форме: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мес. Зн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5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 (от текущей деятельности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 (от инвестиционного направления – франшиза, новое направление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окупная выручка (итого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ые расходы, в т.ч. -паушальный взнос, приобретение осн.средств, иные вложения. ИТОГО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за счет собственных средст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за счет заемных средств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(например роялти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ложения+ расходы (итого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ая прибыль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 (с учетом %)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092" w:type="dxa"/>
            <w:tcBorders>
              <w:left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бслуживание ссудной задолженности, не связанной с предпринимательской деятельностью (потребительские кредиты) 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6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320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56"/>
        <w:gridCol w:w="4491"/>
        <w:gridCol w:w="5392"/>
        <w:gridCol w:w="387"/>
      </w:tblGrid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кета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Бенефициарный владелец клиен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амилия, имя и отчество </w:t>
            </w:r>
            <w:r>
              <w:rPr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и место рождения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ство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i/>
                <w:iCs/>
                <w:color w:val="000000"/>
                <w:sz w:val="18"/>
                <w:szCs w:val="18"/>
              </w:rPr>
              <w:t>подданство) с указанием всех стран, гражданином которых Вы являетесь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удостоверяющий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омер карты, дата начала срока пребывания и дата окончания срока пребывания в Российской Федерации. 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начала срока действия права пребывания (проживания), дата окончания срока действия права пребывания (проживания) 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аховой номер индивидуального лицевого счет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</w:rPr>
              <w:t>СНИЛС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53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жительства (регистраци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дентификационный номер налогоплательщик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</w:rPr>
              <w:t>ИНН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а телефонов и факс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5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ая контактная информ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рес электронной почты, почтовый адрес (при наличии)</w:t>
            </w:r>
          </w:p>
        </w:tc>
        <w:tc>
          <w:tcPr>
            <w:tcW w:w="5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13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Настоящим подтверждаю, что Бенефициарный владелец, указанный в настоящей Анкете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color w:val="000000"/>
                <w:sz w:val="22"/>
                <w:szCs w:val="22"/>
              </w:rPr>
              <w:t>иностранным публичным должностным лицом</w:t>
            </w:r>
            <w:r>
              <w:rPr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bCs/>
                <w:color w:val="000000"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color w:val="000000"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en-US"/>
              </w:rPr>
              <w:t>да _________________________________________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нет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Фонд финансирования промышленности и предпринимательства (МКК) о содержании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___»_______________20__г.               _______________________                 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Подпись                                                ФИО заполнившего Анкету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Style13"/>
        <w:ind w:left="0" w:hanging="0"/>
        <w:jc w:val="right"/>
        <w:rPr>
          <w:rFonts w:ascii="Arial" w:hAnsi="Arial" w:eastAsia="Calibri" w:cs="Arial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3"/>
          <w:szCs w:val="23"/>
          <w:lang w:eastAsia="en-US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7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0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93"/>
        <w:gridCol w:w="5062"/>
      </w:tblGrid>
      <w:tr>
        <w:trPr>
          <w:trHeight w:val="298" w:hRule="atLeast"/>
        </w:trPr>
        <w:tc>
          <w:tcPr>
            <w:tcW w:w="1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нкета Представитель клиента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амилия, имя и отчество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ата и место рождения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ство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кумент, удостоверяющий личность: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жительства (регистраци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дентификационный номер налогоплательщик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</w:rPr>
              <w:t>ИНН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а телефонов и факс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ая контактная информация 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адрес электронной почты, почтовый адрес (при наличии)).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, подтверждающие наличие у лица полномочий представителя клиента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i/>
                <w:iCs/>
                <w:color w:val="000000"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color w:val="000000"/>
          <w:sz w:val="22"/>
          <w:szCs w:val="22"/>
          <w:lang w:eastAsia="en-US"/>
        </w:rPr>
        <w:t xml:space="preserve">является </w:t>
      </w:r>
      <w:r>
        <w:rPr>
          <w:bCs/>
          <w:color w:val="000000"/>
          <w:sz w:val="22"/>
          <w:szCs w:val="22"/>
        </w:rPr>
        <w:t>иностранным публичным должностным лицом</w:t>
      </w:r>
      <w:r>
        <w:rPr>
          <w:color w:val="000000"/>
          <w:sz w:val="22"/>
          <w:szCs w:val="22"/>
          <w:lang w:eastAsia="en-US"/>
        </w:rPr>
        <w:t>/</w:t>
      </w:r>
      <w:r>
        <w:rPr>
          <w:bCs/>
          <w:color w:val="000000"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color w:val="000000"/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color w:val="000000"/>
          <w:szCs w:val="24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</w:t>
      </w: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да _________________________________________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</w:t>
      </w:r>
      <w:r>
        <w:rPr>
          <w:color w:val="000000"/>
          <w:sz w:val="28"/>
          <w:szCs w:val="28"/>
          <w:lang w:eastAsia="en-US"/>
        </w:rPr>
        <w:t xml:space="preserve">  нет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firstLine="255"/>
        <w:rPr/>
      </w:pPr>
      <w:r>
        <w:rPr>
          <w:b/>
          <w:bCs/>
          <w:color w:val="000000"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color w:val="000000"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color w:val="000000"/>
          <w:sz w:val="22"/>
          <w:szCs w:val="22"/>
        </w:rPr>
        <w:t xml:space="preserve"> о содержании произошедших изменений.</w:t>
      </w:r>
    </w:p>
    <w:p>
      <w:pPr>
        <w:pStyle w:val="Normal"/>
        <w:ind w:firstLine="2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2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дпись                                       ФИО заполнившего Анкету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8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320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456"/>
        <w:gridCol w:w="5924"/>
        <w:gridCol w:w="4546"/>
        <w:gridCol w:w="235"/>
      </w:tblGrid>
      <w:tr>
        <w:trPr>
          <w:trHeight w:val="406" w:hRule="atLeast"/>
        </w:trPr>
        <w:tc>
          <w:tcPr>
            <w:tcW w:w="1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кета Представитель клиента </w:t>
            </w:r>
            <w:bookmarkStart w:id="36" w:name="RANGE!A5"/>
            <w:r>
              <w:rPr>
                <w:b/>
                <w:bCs/>
                <w:color w:val="000000"/>
                <w:sz w:val="24"/>
                <w:szCs w:val="24"/>
              </w:rPr>
              <w:t>– Индивидуальный предприниматель</w:t>
            </w:r>
          </w:p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/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</w:t>
            </w:r>
            <w:bookmarkEnd w:id="36"/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место рожде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color w:val="000000"/>
                <w:sz w:val="22"/>
                <w:szCs w:val="22"/>
              </w:rPr>
              <w:t>: (</w:t>
            </w:r>
            <w:r>
              <w:rPr>
                <w:i/>
                <w:iCs/>
                <w:color w:val="000000"/>
                <w:sz w:val="22"/>
                <w:szCs w:val="22"/>
              </w:rPr>
              <w:t>ОГРНИП</w:t>
            </w:r>
            <w:r>
              <w:rPr>
                <w:color w:val="000000"/>
                <w:sz w:val="22"/>
                <w:szCs w:val="22"/>
              </w:rPr>
              <w:t xml:space="preserve">), </w:t>
            </w:r>
            <w:r>
              <w:rPr>
                <w:b/>
                <w:bCs/>
                <w:color w:val="000000"/>
                <w:sz w:val="22"/>
                <w:szCs w:val="22"/>
              </w:rPr>
              <w:t>Место регистрации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рег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</w:t>
            </w:r>
            <w:r>
              <w:rPr>
                <w:color w:val="000000"/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представитель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color w:val="000000"/>
                <w:sz w:val="22"/>
                <w:szCs w:val="22"/>
              </w:rPr>
              <w:t>иностранным публичным должностным лицом</w:t>
            </w:r>
            <w:r>
              <w:rPr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bCs/>
                <w:color w:val="000000"/>
                <w:sz w:val="22"/>
                <w:szCs w:val="22"/>
              </w:rPr>
              <w:t xml:space="preserve"> должностным лицом публичных международных организаций/ российским публичным должностным лицом/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состоит в родстве с публичным должностным лицом: </w:t>
            </w:r>
            <w:r>
              <w:rPr>
                <w:i/>
                <w:iCs/>
                <w:color w:val="000000"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да______________________________________________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Подпись  /     </w:t>
      </w:r>
      <w:r>
        <w:rPr>
          <w:b/>
          <w:bCs/>
          <w:color w:val="000000"/>
        </w:rPr>
        <w:t>МП</w:t>
      </w:r>
      <w:r>
        <w:rPr>
          <w:color w:val="000000"/>
        </w:rPr>
        <w:t xml:space="preserve">                          ФИО заполнившего Анкету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Style13"/>
        <w:ind w:left="0" w:hanging="0"/>
        <w:jc w:val="right"/>
        <w:rPr>
          <w:rFonts w:ascii="Arial" w:hAnsi="Arial" w:eastAsia="Calibri" w:cs="Arial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3"/>
          <w:szCs w:val="23"/>
          <w:lang w:eastAsia="en-US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9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 (микрокредитная компани</w:t>
      </w:r>
      <w:r>
        <w:rPr/>
        <w:t>я)</w:t>
      </w:r>
    </w:p>
    <w:tbl>
      <w:tblPr>
        <w:tblW w:w="1144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60"/>
        <w:gridCol w:w="5187"/>
        <w:gridCol w:w="5649"/>
        <w:gridCol w:w="124"/>
      </w:tblGrid>
      <w:tr>
        <w:trPr>
          <w:trHeight w:val="294" w:hRule="atLeast"/>
        </w:trPr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нкета Выгодоприобретатель - 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color w:val="000000"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 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место рождения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18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ГРНИП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егистрации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рег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4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</w:t>
            </w:r>
            <w:r>
              <w:rPr>
                <w:color w:val="000000"/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0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color w:val="000000"/>
                <w:sz w:val="22"/>
                <w:szCs w:val="22"/>
              </w:rPr>
              <w:t>иностранным публичным должностным лицом</w:t>
            </w:r>
            <w:r>
              <w:rPr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bCs/>
                <w:color w:val="000000"/>
                <w:sz w:val="22"/>
                <w:szCs w:val="22"/>
              </w:rPr>
              <w:t xml:space="preserve"> должностным лицом публичных международных организаций/ российским публичным должностным лицом/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состоит в родстве с публичным должностным лицом: </w:t>
            </w:r>
            <w:r>
              <w:rPr>
                <w:i/>
                <w:iCs/>
                <w:color w:val="000000"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val="en-US" w:eastAsia="en-US"/>
              </w:rPr>
              <w:t>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да __________________________________________________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val="en-US" w:eastAsia="en-US"/>
              </w:rPr>
              <w:t>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 не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Подпись      </w:t>
      </w:r>
      <w:r>
        <w:rPr>
          <w:b/>
          <w:bCs/>
          <w:color w:val="000000"/>
        </w:rPr>
        <w:t>МП</w:t>
      </w:r>
      <w:r>
        <w:rPr>
          <w:color w:val="000000"/>
        </w:rPr>
        <w:t xml:space="preserve">                                 ФИО заполнившего Анкет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10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 (микрокредитная компания)</w:t>
      </w:r>
    </w:p>
    <w:tbl>
      <w:tblPr>
        <w:tblW w:w="1132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23"/>
        <w:gridCol w:w="6002"/>
      </w:tblGrid>
      <w:tr>
        <w:trPr>
          <w:trHeight w:val="298" w:hRule="atLeast"/>
        </w:trPr>
        <w:tc>
          <w:tcPr>
            <w:tcW w:w="1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нкета Выгодоприобретатель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color w:val="000000"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 и отчест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место рождения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, удостоверяющий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жительства (регистраци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фикационный номер налогоплательщика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22"/>
              </w:rPr>
              <w:t>ИНН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ри наличии) адрес электронной почты, почтовый адрес (при наличии))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подтверждающие наличие у лица полномочий представителя клиента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color w:val="000000"/>
                <w:sz w:val="22"/>
                <w:szCs w:val="22"/>
              </w:rPr>
              <w:t>иностранным публичным должностным лицом</w:t>
            </w:r>
            <w:r>
              <w:rPr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bCs/>
                <w:color w:val="000000"/>
                <w:sz w:val="22"/>
                <w:szCs w:val="22"/>
              </w:rPr>
              <w:t>должностным лицом публичных международных организаций/ российским публичным должностным лицом/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color w:val="000000"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en-US"/>
              </w:rPr>
              <w:t>да _____________________________________________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дпись                                       ФИО заполнившего Анкету</w:t>
      </w:r>
    </w:p>
    <w:p>
      <w:pPr>
        <w:pStyle w:val="Normal"/>
        <w:ind w:right="-23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3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3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Приложение №11 к Анкете-заявлению(досье)</w:t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  <w:color w:val="000000"/>
        </w:rPr>
        <w:t>Юридического лица на предоставление микрозайма</w:t>
      </w:r>
    </w:p>
    <w:p>
      <w:pPr>
        <w:pStyle w:val="Normal"/>
        <w:ind w:left="-255" w:right="-234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right="-234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right="-234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4631"/>
        <w:gridCol w:w="5961"/>
      </w:tblGrid>
      <w:tr>
        <w:trPr>
          <w:trHeight w:val="396" w:hRule="atLeas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Анкета Выгодоприобретатель – Юридическое лиц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color w:val="000000"/>
                <w:lang w:eastAsia="en-US"/>
              </w:rPr>
              <w:t xml:space="preserve">                                                                     </w:t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, фирменное наименовани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на русском языке (полное и (или) сокращенное) и (или) на иностранных языках (полное и (или) сокращенное) (при наличии).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3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ОКПО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>(при наличии)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Адрес регистрации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Адрес места фактического нахождени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нтактная информация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(номер телефона (факса), адрес электронной почты, почтовый адрес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бенефициарных владельцах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кажите ФИО, Серия, номер, дата выдачи документа, удостоверяющего личность, ИНН. (Приложите заверенную копию паспорта)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color w:val="000000"/>
                <w:sz w:val="22"/>
                <w:szCs w:val="22"/>
              </w:rPr>
              <w:t>иностранным публичным должностным лицом</w:t>
            </w:r>
            <w:r>
              <w:rPr>
                <w:color w:val="000000"/>
                <w:sz w:val="22"/>
                <w:szCs w:val="22"/>
                <w:lang w:eastAsia="en-US"/>
              </w:rPr>
              <w:t>/</w:t>
            </w:r>
            <w:r>
              <w:rPr>
                <w:bCs/>
                <w:color w:val="000000"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color w:val="000000"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en-US"/>
              </w:rPr>
              <w:t>да _____________________________________________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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Подпись      </w:t>
      </w:r>
      <w:r>
        <w:rPr>
          <w:b/>
          <w:bCs/>
          <w:color w:val="000000"/>
        </w:rPr>
        <w:t>МП</w:t>
      </w:r>
      <w:r>
        <w:rPr>
          <w:color w:val="000000"/>
        </w:rPr>
        <w:t xml:space="preserve">                          ФИО заполнившего Анкету</w:t>
      </w:r>
    </w:p>
    <w:sectPr>
      <w:headerReference w:type="default" r:id="rId11"/>
      <w:footerReference w:type="default" r:id="rId12"/>
      <w:type w:val="nextPage"/>
      <w:pgSz w:w="12240" w:h="15840"/>
      <w:pgMar w:left="1134" w:right="900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Представитель 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left" w:pos="6762" w:leader="none"/>
        <w:tab w:val="right" w:pos="7920" w:leader="none"/>
        <w:tab w:val="left" w:pos="9540" w:leader="none"/>
      </w:tabs>
      <w:ind w:left="732" w:hanging="1440"/>
      <w:jc w:val="right"/>
      <w:rPr/>
    </w:pPr>
    <w:r>
      <w:rPr>
        <w:rFonts w:cs="Verdana" w:ascii="Verdana" w:hAnsi="Verdana"/>
        <w:sz w:val="16"/>
        <w:szCs w:val="16"/>
      </w:rPr>
      <w:tab/>
      <w:t xml:space="preserve">                                                                                     </w:t>
    </w:r>
    <w:r>
      <w:rPr>
        <w:rFonts w:cs="Verdana" w:ascii="Verdana" w:hAnsi="Verdana"/>
        <w:sz w:val="14"/>
        <w:szCs w:val="14"/>
      </w:rPr>
      <w:t>(подпись)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Представитель 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left" w:pos="6762" w:leader="none"/>
        <w:tab w:val="right" w:pos="7920" w:leader="none"/>
        <w:tab w:val="left" w:pos="9540" w:leader="none"/>
      </w:tabs>
      <w:ind w:left="732" w:hanging="1440"/>
      <w:jc w:val="right"/>
      <w:rPr/>
    </w:pPr>
    <w:r>
      <w:rPr>
        <w:rFonts w:cs="Verdana" w:ascii="Verdana" w:hAnsi="Verdana"/>
        <w:sz w:val="16"/>
        <w:szCs w:val="16"/>
      </w:rPr>
      <w:tab/>
      <w:t xml:space="preserve">                                                                                     </w:t>
    </w:r>
    <w:r>
      <w:rPr>
        <w:rFonts w:cs="Verdana" w:ascii="Verdana" w:hAnsi="Verdana"/>
        <w:sz w:val="14"/>
        <w:szCs w:val="14"/>
      </w:rPr>
      <w:t>(подпись)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ant.ru/document/cons_doc_LAW_103394/12e8f3598798a681531fd3488fd766f667d3f972/" TargetMode="External"/><Relationship Id="rId7" Type="http://schemas.openxmlformats.org/officeDocument/2006/relationships/hyperlink" Target="http://www.consultant.ru/document/cons_doc_LAW_103394/049b78757977106bcc0cf5c81684161db2c44cfe/" TargetMode="External"/><Relationship Id="rId8" Type="http://schemas.openxmlformats.org/officeDocument/2006/relationships/hyperlink" Target="http://www.consultant.ru/document/cons_doc_LAW_103394/12e8f3598798a681531fd3488fd766f667d3f972/" TargetMode="External"/><Relationship Id="rId9" Type="http://schemas.openxmlformats.org/officeDocument/2006/relationships/hyperlink" Target="http://www.consultant.ru/document/cons_doc_LAW_103394/049b78757977106bcc0cf5c81684161db2c44cfe/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3:00Z</dcterms:created>
  <dc:creator>Alexandre Katalov</dc:creator>
  <dc:description/>
  <cp:keywords/>
  <dc:language>en-US</dc:language>
  <cp:lastModifiedBy>Король Илья</cp:lastModifiedBy>
  <cp:lastPrinted>2022-04-27T11:49:00Z</cp:lastPrinted>
  <dcterms:modified xsi:type="dcterms:W3CDTF">2025-03-05T07:29:00Z</dcterms:modified>
  <cp:revision>77</cp:revision>
  <dc:subject/>
  <dc:title>Исх</dc:title>
</cp:coreProperties>
</file>