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Приложение 2.1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 01.03.202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– АНКЕТА (ДОСЬ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ДИВИДУАЛЬНОГО ПРЕДПРИНИМАТЕ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МИКРОЗАЙ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Параметры запроса на микрозаем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9"/>
        <w:gridCol w:w="2409"/>
        <w:gridCol w:w="851"/>
        <w:gridCol w:w="3118"/>
        <w:gridCol w:w="851"/>
      </w:tblGrid>
      <w:tr>
        <w:trPr>
          <w:trHeight w:val="14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установления деловых отно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25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Пополнение оборотных средст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оборудования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недвижимост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транспорта и/или спецтехник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Рефинансирование</w:t>
                  </w:r>
                </w:p>
              </w:tc>
            </w:tr>
          </w:tbl>
          <w:p>
            <w:pPr>
              <w:pStyle w:val="Style18"/>
              <w:ind w:firstLine="191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полагаемый характер деловых отношений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лительный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разовый</w:t>
                  </w:r>
                </w:p>
              </w:tc>
            </w:tr>
          </w:tbl>
          <w:p>
            <w:pPr>
              <w:pStyle w:val="Style18"/>
              <w:ind w:firstLine="191"/>
              <w:rPr>
                <w:rFonts w:ascii="Arial" w:hAnsi="Arial" w:eastAsia="Calibri" w:cs="Arial"/>
                <w:sz w:val="18"/>
                <w:szCs w:val="18"/>
                <w:bdr w:val="single" w:sz="8" w:space="0" w:color="00000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bdr w:val="single" w:sz="8" w:space="0" w:color="00000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и финансово-хозяйственной деятельности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олучение прибы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Иная общественно-полезная цель (указать какая) ______________</w:t>
                  </w:r>
                </w:p>
              </w:tc>
            </w:tr>
          </w:tbl>
          <w:p>
            <w:pPr>
              <w:pStyle w:val="Style18"/>
              <w:ind w:firstLine="191"/>
              <w:rPr>
                <w:rFonts w:ascii="Arial" w:hAnsi="Arial" w:cs="Arial"/>
                <w:sz w:val="18"/>
                <w:szCs w:val="18"/>
                <w:bdr w:val="single" w:sz="8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8" w:space="0" w:color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микрозайма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запрашиваемого микрозайма (ме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полагаемый порядок погашения микрозайма</w:t>
            </w:r>
          </w:p>
          <w:p>
            <w:pPr>
              <w:pStyle w:val="Style18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без отсрочки/</w:t>
            </w: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  <w:t>отсрочка уплаты основного долга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з отсроч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тсрочка уплаты основного долга</w:t>
                  </w:r>
                </w:p>
              </w:tc>
            </w:tr>
          </w:tbl>
          <w:p>
            <w:pPr>
              <w:pStyle w:val="Style18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 погашения микро</w:t>
            </w:r>
            <w:r>
              <w:rPr/>
              <w:t>займ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ру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бы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_____________________________</w:t>
                  </w:r>
                </w:p>
              </w:tc>
            </w:tr>
          </w:tbl>
          <w:p>
            <w:pPr>
              <w:pStyle w:val="Style18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по микрозайму</w:t>
            </w:r>
          </w:p>
          <w:p>
            <w:pPr>
              <w:pStyle w:val="Style18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втотранспор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не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пецтехника</w:t>
                  </w:r>
                </w:p>
              </w:tc>
            </w:tr>
          </w:tbl>
          <w:p>
            <w:pPr>
              <w:pStyle w:val="Style18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нковская гарант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учитель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</w:t>
                  </w:r>
                </w:p>
              </w:tc>
            </w:tr>
          </w:tbl>
          <w:p>
            <w:pPr>
              <w:pStyle w:val="Style18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ведения об источниках происхождения денежных средств и имущества ИП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собственные средства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займы/кредиты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(укажите)____________   </w:t>
                  </w:r>
                </w:p>
              </w:tc>
            </w:tr>
          </w:tbl>
          <w:p>
            <w:pPr>
              <w:pStyle w:val="Style18"/>
              <w:ind w:firstLine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икрозаем на специальных условиях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7271"/>
            </w:tblGrid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А (срок микрозайма не более 24 мес., ставка снижена на 1% от базовой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НЕТ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вляетесь резидентом индустриального (промышленного) парка, агропромышленного парка, бизнес-парка, технопарка, промышленного технопарка; бизнес-инкубатора, коворкинга центра «Мой бизнес»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7271"/>
            </w:tblGrid>
            <w:tr>
              <w:trPr>
                <w:trHeight w:val="30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7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/>
        <w:t>Общие сведения о Заемщик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126"/>
        <w:gridCol w:w="1843"/>
        <w:gridCol w:w="2835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милия, имя и отчество (при наличии последнег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место рожд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тв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визиты документа, удостоверяющего личность: серия (при наличии) и номер документа, дата выдачи документа, наименование органа, выдавшего документ, и код подраздел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И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миграционной карты: номер карты, дата начала срока пребывания и дата окончания срока пребывания в Российской Федерации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: серия (при наличии) и номер документа, дата начала срока действия права пребывания (проживания), дата окончания срока действия права пребывания (проживания)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ЛС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места жительства (регистрации)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фактического места пребывания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дения о семейном положени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ыгодоприобретателе (при наличии выгодоприобретателя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Выгодоприобретателя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представителе (заполняется при наличии законного представителя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Представителя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14"/>
              <w:gridCol w:w="8220"/>
              <w:gridCol w:w="1124"/>
            </w:tblGrid>
            <w:tr>
              <w:trPr>
                <w:trHeight w:val="353" w:hRule="atLeast"/>
              </w:trPr>
              <w:tc>
                <w:tcPr>
                  <w:tcW w:w="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пециальный режим: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НПД (самозанятый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атен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Иной 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 и иных разрешительных документов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индивидуального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ников за предшествующий календарный год (чел.) </w:t>
            </w:r>
            <w:r>
              <w:rPr>
                <w:rFonts w:cs="Arial" w:ascii="Arial" w:hAnsi="Arial"/>
                <w:i/>
                <w:sz w:val="18"/>
                <w:szCs w:val="18"/>
              </w:rPr>
              <w:t>(информация заполняется в соответствии с РСВ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просроченной задолженности перед работниками по </w:t>
            </w:r>
            <w:r>
              <w:rPr/>
              <w:t>заработной пл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от Заем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№ и дата доверен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3.Информация о бизнесе Заемщика и рынк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Группа компаний и определение участия компании в</w:t>
      </w:r>
      <w:r>
        <w:rPr/>
        <w:t xml:space="preserve"> групп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10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рупп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/>
        <w:t>Общая информация о деятельност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655"/>
        <w:gridCol w:w="255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ая характеристика деятель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писание бизнеса, длительность бизнес-процессов, особые требования к используемым в процессе ресурсам и д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версификация бизне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разновидность видов продукции/услуг; диверсификация клиентской базы, диверсификация базы поставщи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22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Помещения: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828"/>
        <w:gridCol w:w="170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адрес объек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рыночная стоимость (тыс.руб.)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6"/>
        <w:spacing w:before="0" w:after="0"/>
        <w:ind w:left="142" w:hanging="0"/>
        <w:contextualSpacing/>
        <w:rPr/>
      </w:pPr>
      <w:r>
        <w:rPr/>
        <w:t>Транспорт, спецтехника, оборудование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3260"/>
        <w:gridCol w:w="198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9" w:hanging="74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стоимость (тыс.руб.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numPr>
          <w:ilvl w:val="1"/>
          <w:numId w:val="7"/>
        </w:numPr>
        <w:ind w:left="993" w:hanging="720"/>
        <w:jc w:val="left"/>
        <w:rPr/>
      </w:pPr>
      <w:r>
        <w:rPr>
          <w:rFonts w:cs="Arial"/>
        </w:rPr>
        <w:t xml:space="preserve">Список основных действующих </w:t>
      </w:r>
      <w:r>
        <w:rPr/>
        <w:t xml:space="preserve">поставщиков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ставщиков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Heading2"/>
        <w:numPr>
          <w:ilvl w:val="1"/>
          <w:numId w:val="7"/>
        </w:numPr>
        <w:ind w:left="2160" w:hanging="1734"/>
        <w:rPr/>
      </w:pPr>
      <w:r>
        <w:rPr>
          <w:rFonts w:cs="Arial"/>
          <w:szCs w:val="22"/>
        </w:rPr>
        <w:t xml:space="preserve">Список основных действующих </w:t>
      </w:r>
      <w:r>
        <w:rPr/>
        <w:t xml:space="preserve">покупателей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куп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куп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Дополнительная 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768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вляетесь ли В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остранным публичным должностным лицо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 _____  Нет ____</w:t>
            </w:r>
          </w:p>
          <w:p>
            <w:pPr>
              <w:pStyle w:val="Normal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ным лицом публичных международных   организац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____ Нет _____</w:t>
            </w:r>
          </w:p>
          <w:p>
            <w:pPr>
              <w:pStyle w:val="Normal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оссийским публичным должностным лицом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______ Нет _______</w:t>
            </w:r>
          </w:p>
          <w:p>
            <w:pPr>
              <w:pStyle w:val="Normal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пругами, близкими родственниками вышеуказанных лиц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______ Нет 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3232"/>
      </w:tblGrid>
      <w:tr>
        <w:trPr>
          <w:trHeight w:val="365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 наличии/отсутствии доменного имени, указателя страницы сайта в сети «Интернет», с использованием которых клиентом оказываются услу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указать доменное имя)</w:t>
            </w:r>
          </w:p>
        </w:tc>
      </w:tr>
      <w:tr>
        <w:trPr>
          <w:trHeight w:val="194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 наличии/отсутствии статуса доверительного собственника (управляющего) иностранной структуры без образования юридического лиц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</w:tc>
      </w:tr>
      <w:tr>
        <w:trPr>
          <w:trHeight w:val="288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94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 наличии/отсутствии статус протектора иностранной структуры без образования юридического лиц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</w:tc>
      </w:tr>
      <w:tr>
        <w:trPr>
          <w:trHeight w:val="194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Заявление/Согласие Заемщика – индивидуального предпринимател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03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8" w:hRule="atLeast"/>
        </w:trPr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Cs w:val="17"/>
              </w:rPr>
            </w:pPr>
            <w:bookmarkStart w:id="0" w:name="_Hlk118814528"/>
            <w:bookmarkEnd w:id="0"/>
            <w:r>
              <w:rPr>
                <w:rFonts w:cs="Arial" w:ascii="Arial" w:hAnsi="Arial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eastAsia="Arial" w:cs="Arial" w:ascii="Arial" w:hAnsi="Arial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Cs w:val="17"/>
              </w:rPr>
              <w:t>ФИО полностью, ИНН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17"/>
              </w:rPr>
      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szCs w:val="17"/>
        </w:rPr>
      </w:pPr>
      <w:bookmarkStart w:id="1" w:name="_Hlk182934377"/>
      <w:bookmarkEnd w:id="1"/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tabs>
          <w:tab w:val="clear" w:pos="720"/>
          <w:tab w:val="left" w:pos="426" w:leader="none"/>
        </w:tabs>
        <w:ind w:left="-142" w:right="-166" w:hanging="0"/>
        <w:jc w:val="both"/>
        <w:rPr>
          <w:rFonts w:ascii="Arial" w:hAnsi="Arial" w:cs="Arial"/>
          <w:szCs w:val="17"/>
        </w:rPr>
      </w:pPr>
      <w:bookmarkStart w:id="2" w:name="_Hlk182934377"/>
      <w:bookmarkEnd w:id="2"/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 </w:t>
      </w:r>
      <w:r>
        <w:rPr>
          <w:rFonts w:cs="Arial" w:ascii="Arial" w:hAnsi="Arial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проверку и обработку</w:t>
      </w:r>
      <w:r>
        <w:rPr>
          <w:rFonts w:cs="Arial" w:ascii="Arial" w:hAnsi="Arial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</w:t>
      </w:r>
    </w:p>
    <w:p>
      <w:pPr>
        <w:pStyle w:val="Normal"/>
        <w:tabs>
          <w:tab w:val="clear" w:pos="720"/>
          <w:tab w:val="left" w:pos="284" w:leader="none"/>
        </w:tabs>
        <w:ind w:right="-166" w:hanging="0"/>
        <w:jc w:val="both"/>
        <w:rPr/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 </w:t>
      </w:r>
      <w:r>
        <w:rPr>
          <w:rFonts w:cs="Arial" w:ascii="Arial" w:hAnsi="Arial"/>
          <w:szCs w:val="17"/>
        </w:rPr>
        <w:t xml:space="preserve">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 </w:t>
      </w:r>
      <w:r>
        <w:rPr>
          <w:rFonts w:cs="Arial" w:ascii="Arial" w:hAnsi="Arial"/>
          <w:b/>
          <w:bCs/>
          <w:szCs w:val="17"/>
          <w:u w:val="single"/>
        </w:rPr>
        <w:t>на распространение</w:t>
      </w:r>
      <w:r>
        <w:rPr>
          <w:rFonts w:cs="Arial" w:ascii="Arial" w:hAnsi="Arial"/>
          <w:b/>
          <w:bCs/>
          <w:szCs w:val="17"/>
        </w:rPr>
        <w:t xml:space="preserve"> (в том числе передачу при сотрудничестве с третьими лицами)</w:t>
      </w:r>
      <w:r>
        <w:rPr>
          <w:rFonts w:cs="Arial" w:ascii="Arial" w:hAnsi="Arial"/>
          <w:szCs w:val="17"/>
        </w:rPr>
        <w:t xml:space="preserve">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договором залога/поручительства и кредитной истор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 xml:space="preserve">Настоящее согласие на обработку персональных данных является добровольным, дано по волеизъявлению и без чьего-либо принужде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 xml:space="preserve">Настоящее согласие </w:t>
      </w:r>
      <w:r>
        <w:rPr>
          <w:rFonts w:cs="Arial" w:ascii="Arial" w:hAnsi="Arial"/>
          <w:b/>
          <w:bCs/>
          <w:szCs w:val="17"/>
        </w:rPr>
        <w:t>действует с момента его подписания и до истечения 5 лет с момента достижения цели обработки персональных данных</w:t>
      </w:r>
      <w:r>
        <w:rPr>
          <w:rFonts w:cs="Arial" w:ascii="Arial" w:hAnsi="Arial"/>
          <w:szCs w:val="17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szCs w:val="17"/>
        </w:rPr>
      </w:pPr>
      <w:bookmarkStart w:id="3" w:name="_Hlk182934419"/>
      <w:bookmarkEnd w:id="3"/>
      <w:r>
        <w:rPr>
          <w:rFonts w:cs="Arial" w:ascii="Arial" w:hAnsi="Arial"/>
          <w:szCs w:val="17"/>
        </w:rPr>
        <w:t>В соответствии с Федеральным законом от 30.12.2004 № 218-ФЗ «О кредитных историях»:</w:t>
      </w:r>
    </w:p>
    <w:p>
      <w:pPr>
        <w:pStyle w:val="Normal"/>
        <w:tabs>
          <w:tab w:val="clear" w:pos="720"/>
          <w:tab w:val="left" w:pos="284" w:leader="none"/>
        </w:tabs>
        <w:ind w:right="-166" w:hanging="0"/>
        <w:jc w:val="both"/>
        <w:rPr/>
      </w:pPr>
      <w:bookmarkStart w:id="4" w:name="_Hlk182934419"/>
      <w:bookmarkEnd w:id="4"/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озражаю  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rFonts w:cs="Arial" w:ascii="Arial" w:hAnsi="Arial"/>
          <w:b/>
          <w:bCs/>
          <w:szCs w:val="17"/>
        </w:rPr>
        <w:t xml:space="preserve"> возражаю против предоставления </w:t>
      </w:r>
      <w:r>
        <w:rPr>
          <w:rFonts w:cs="Arial" w:ascii="Arial" w:hAnsi="Arial"/>
          <w:szCs w:val="17"/>
        </w:rPr>
        <w:t xml:space="preserve">права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</w:rPr>
        <w:t>на получение информации, характеризующей мою кредитную историю, из бюро кредитных историй</w:t>
      </w:r>
      <w:r>
        <w:rPr>
          <w:rFonts w:cs="Arial" w:ascii="Arial" w:hAnsi="Arial"/>
          <w:szCs w:val="17"/>
        </w:rPr>
        <w:t>.</w:t>
      </w:r>
    </w:p>
    <w:p>
      <w:pPr>
        <w:pStyle w:val="Normal"/>
        <w:ind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Цель запроса кредитного отчета: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/>
      </w:pPr>
      <w:r>
        <w:rPr>
          <w:rFonts w:cs="Arial" w:ascii="Arial" w:hAnsi="Arial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заявки, предоставления залога/поручительства, рассмотрения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, залога/поручительства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индивидуального предпринимателя, как потенциального заемщика, залогодателя, поручителя.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свой код субъекта кредитной истории: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/>
      </w:pPr>
      <w:r>
        <w:rPr>
          <w:rFonts w:eastAsia="Arial" w:cs="Arial" w:ascii="Arial" w:hAnsi="Arial"/>
          <w:szCs w:val="17"/>
        </w:rPr>
        <w:t xml:space="preserve"> </w:t>
      </w:r>
      <w:r>
        <w:rPr>
          <w:rFonts w:cs="Arial" w:ascii="Arial" w:hAnsi="Arial"/>
          <w:szCs w:val="17"/>
        </w:rPr>
        <w:t>_______________________________________________________________________________</w:t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rFonts w:cs="Arial" w:ascii="Arial" w:hAnsi="Arial"/>
          <w:i/>
          <w:iCs/>
          <w:sz w:val="16"/>
          <w:szCs w:val="17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r>
        <w:rPr>
          <w:rFonts w:cs="Arial" w:ascii="Arial" w:hAnsi="Arial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который может быть предоставлен на основании данной заявки. 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r>
        <w:rPr>
          <w:rFonts w:cs="Arial" w:ascii="Arial" w:hAnsi="Arial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Cs w:val="17"/>
        </w:rPr>
        <w:t>микрозаем</w:t>
      </w:r>
      <w:r>
        <w:rPr>
          <w:rFonts w:cs="Arial" w:ascii="Arial" w:hAnsi="Arial"/>
          <w:szCs w:val="17"/>
        </w:rPr>
        <w:t xml:space="preserve">. Возможные расходы Заемщика на оформление необходимых для получения микрозайма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или возмещению понесенных Заемщиком издержек.</w:t>
      </w:r>
    </w:p>
    <w:p>
      <w:pPr>
        <w:pStyle w:val="Normal"/>
        <w:numPr>
          <w:ilvl w:val="0"/>
          <w:numId w:val="3"/>
        </w:numPr>
        <w:ind w:left="0" w:right="-166" w:firstLine="360"/>
        <w:jc w:val="both"/>
        <w:rPr/>
      </w:pPr>
      <w:r>
        <w:rPr>
          <w:rFonts w:cs="Arial" w:ascii="Arial" w:hAnsi="Arial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rFonts w:cs="Arial" w:ascii="Arial" w:hAnsi="Arial"/>
          <w:b/>
          <w:bCs/>
          <w:szCs w:val="17"/>
        </w:rPr>
        <w:t>ознакомлен с порядком и условиями предоставления микрозаймов</w:t>
      </w:r>
      <w:r>
        <w:rPr>
          <w:rFonts w:cs="Arial" w:ascii="Arial" w:hAnsi="Arial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Default"/>
        <w:numPr>
          <w:ilvl w:val="0"/>
          <w:numId w:val="3"/>
        </w:numPr>
        <w:ind w:left="0" w:right="-1" w:firstLine="360"/>
        <w:jc w:val="both"/>
        <w:rPr/>
      </w:pPr>
      <w:bookmarkStart w:id="5" w:name="_Hlk75176731"/>
      <w:bookmarkEnd w:id="5"/>
      <w:r>
        <w:rPr>
          <w:rFonts w:cs="Arial" w:ascii="Arial" w:hAnsi="Arial"/>
          <w:b/>
          <w:bCs/>
          <w:color w:val="000000"/>
          <w:sz w:val="20"/>
          <w:szCs w:val="17"/>
        </w:rPr>
        <w:t>Соглашаясь с настоящей Анкетой, подтверждаю, что ознакомлен с Правилами предоставления микрозаймов субъектам малого и среднего предпринимательства Челябинской области</w:t>
      </w:r>
      <w:r>
        <w:rPr/>
        <w:t>, утвержденными Фондо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8"/>
              <w:rPr>
                <w:rFonts w:ascii="Arial" w:hAnsi="Arial" w:cs="Arial"/>
                <w:b/>
                <w:b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/>
      </w:pP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exact" w:line="240"/>
        <w:jc w:val="center"/>
        <w:rPr>
          <w:b/>
          <w:b/>
          <w:sz w:val="24"/>
          <w:szCs w:val="24"/>
        </w:rPr>
      </w:pPr>
      <w:bookmarkStart w:id="6" w:name="_Hlk141355331"/>
      <w:bookmarkEnd w:id="6"/>
      <w:r>
        <w:rPr>
          <w:b/>
          <w:sz w:val="24"/>
          <w:szCs w:val="24"/>
        </w:rPr>
        <w:t>Приложения к Анкете-заявлению ИП на предоставление микро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(обязательны к заполнению)</w:t>
      </w:r>
    </w:p>
    <w:p>
      <w:p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Управленческие формы отчетности (баланс и ОПиУ – обязательны к заполнению)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bookmarkStart w:id="7" w:name="_Hlk158130815"/>
      <w:bookmarkEnd w:id="7"/>
      <w:r>
        <w:rPr>
          <w:rFonts w:cs="Arial" w:ascii="Arial" w:hAnsi="Arial"/>
          <w:b/>
        </w:rPr>
        <w:t>Приложение №5</w:t>
      </w:r>
      <w:r>
        <w:rPr>
          <w:rFonts w:cs="Arial" w:ascii="Arial" w:hAnsi="Arial"/>
          <w:bCs/>
        </w:rPr>
        <w:t xml:space="preserve"> – ТЭО (бизнес-план, (бизнес-план, обязателен к заполнению при заявке на программу Старт или при открытии нового направления/покупке франшизы при наличии действующего бизнеса)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bookmarkStart w:id="8" w:name="_Hlk158130815"/>
      <w:bookmarkEnd w:id="8"/>
      <w:r>
        <w:rPr>
          <w:rFonts w:cs="Arial" w:ascii="Arial" w:hAnsi="Arial"/>
          <w:bCs/>
        </w:rPr>
        <w:t>Приложение №6 – Анкета представителя клиента – физического лица (по запросу фонда)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7 – Анкета представителя клиента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8 - Анкета Выгодоприобретателя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 - Анкета Выгодоприобретателя – физического лица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0 – Анкета Выгодоприобретателя – ЮЛ (по запросу фонда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41355331"/>
      <w:bookmarkStart w:id="10" w:name="_Hlk141355331"/>
      <w:bookmarkEnd w:id="10"/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язательны к заполнению)</w:t>
      </w:r>
    </w:p>
    <w:p>
      <w:pPr>
        <w:pStyle w:val="Style1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numPr>
          <w:ilvl w:val="0"/>
          <w:numId w:val="6"/>
        </w:numPr>
        <w:ind w:left="426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ебиторской задолженности 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6"/>
        <w:ind w:left="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(на даты Управленческого</w:t>
      </w:r>
      <w:r>
        <w:rPr/>
        <w:t xml:space="preserve"> баланса)</w:t>
      </w:r>
    </w:p>
    <w:tbl>
      <w:tblPr>
        <w:tblW w:w="105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6"/>
        <w:ind w:left="-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если кол-во дебиторов превышает 10 шт. – расшифровать 5 крупнейших и отдельно приложить ОСВ/перечень по остальным</w:t>
      </w:r>
    </w:p>
    <w:p>
      <w:pPr>
        <w:pStyle w:val="Style16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Style1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асшифровка Кредиторской задолженности 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(на даты Управленческого баланса)</w:t>
      </w:r>
    </w:p>
    <w:tbl>
      <w:tblPr>
        <w:tblW w:w="10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Style16"/>
        <w:ind w:left="-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если кол-во кредиторов превышает 10 шт. – расшифровать 5 крупнейших и отдельно приложить ОСВ/перечень по остальным</w:t>
      </w:r>
    </w:p>
    <w:p>
      <w:pPr>
        <w:pStyle w:val="Style16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асшифровка основных средств *</w:t>
      </w:r>
    </w:p>
    <w:p>
      <w:pPr>
        <w:pStyle w:val="Style16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на последнюю дату Управленческого </w:t>
      </w:r>
      <w:r>
        <w:rPr/>
        <w:t>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ыночная стоимость,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ind w:left="-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с предоставлением документов, подтверждающих право собственности ИП на указанное в балансе имущество по запросу Фонда</w:t>
      </w:r>
    </w:p>
    <w:p>
      <w:pPr>
        <w:pStyle w:val="Style16"/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6"/>
        <w:ind w:left="720" w:hanging="0"/>
        <w:rPr/>
      </w:pPr>
      <w:r>
        <w:rPr/>
        <w:t>на последнюю дату Управленче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72"/>
        <w:gridCol w:w="17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 по закупочной цене,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6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*</w:t>
      </w:r>
    </w:p>
    <w:p>
      <w:pPr>
        <w:pStyle w:val="Style16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iCs/>
        </w:rPr>
        <w:t>расшифровать все фин.вложения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Style16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на последнюю дату Управленческого </w:t>
      </w:r>
      <w:r>
        <w:rPr/>
        <w:t>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772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заем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360" w:top="416" w:footer="114" w:bottom="170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М.П.     </w:t>
      </w:r>
    </w:p>
    <w:p>
      <w:pPr>
        <w:pStyle w:val="Style16"/>
        <w:ind w:left="0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Информация об обязательствах* (на последнюю дату Управленческого баланса)</w:t>
      </w:r>
    </w:p>
    <w:p>
      <w:pPr>
        <w:pStyle w:val="Style16"/>
        <w:spacing w:before="0" w:after="0"/>
        <w:ind w:left="0" w:firstLine="284"/>
        <w:contextualSpacing/>
        <w:jc w:val="center"/>
        <w:rPr/>
      </w:pPr>
      <w:r>
        <w:rPr>
          <w:rFonts w:cs="Arial" w:ascii="Arial" w:hAnsi="Arial"/>
          <w:bCs/>
          <w:szCs w:val="16"/>
        </w:rPr>
        <w:t xml:space="preserve">(в случае наличия обязательств по кредитам, лизингу, займам, гарантиям, возникшим в период рассмотрения заявки на микрозайм, </w:t>
      </w:r>
      <w:r>
        <w:rPr>
          <w:rFonts w:cs="Arial" w:ascii="Arial" w:hAnsi="Arial"/>
          <w:b/>
          <w:szCs w:val="16"/>
        </w:rPr>
        <w:t>предоставить копии договоров с графиками платежей</w:t>
      </w:r>
      <w:r>
        <w:rPr>
          <w:rFonts w:cs="Arial" w:ascii="Arial" w:hAnsi="Arial"/>
          <w:bCs/>
          <w:szCs w:val="16"/>
        </w:rPr>
        <w:t>)</w:t>
      </w:r>
    </w:p>
    <w:p>
      <w:pPr>
        <w:pStyle w:val="Style16"/>
        <w:ind w:left="0"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</w:rPr>
        <w:t xml:space="preserve">Полученные кредиты, займы, гарантии </w:t>
      </w:r>
      <w:r>
        <w:rPr>
          <w:rFonts w:cs="Arial" w:ascii="Arial" w:hAnsi="Arial"/>
          <w:bCs/>
          <w:i/>
          <w:iCs/>
        </w:rPr>
        <w:t>(при наличии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6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зинговые обязательства </w:t>
      </w:r>
      <w:r>
        <w:rPr>
          <w:rFonts w:cs="Arial" w:ascii="Arial" w:hAnsi="Arial"/>
          <w:bCs/>
          <w:i/>
          <w:iCs/>
        </w:rPr>
        <w:t>(при наличии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45"/>
        <w:gridCol w:w="2460"/>
        <w:gridCol w:w="1406"/>
        <w:gridCol w:w="2283"/>
        <w:gridCol w:w="2286"/>
        <w:gridCol w:w="2656"/>
      </w:tblGrid>
      <w:tr>
        <w:trPr>
          <w:trHeight w:val="4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тыс.руб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(тыс.руб.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мма задолженности, 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учительства (гарантии), выданные за третьих лиц </w:t>
      </w:r>
      <w:r>
        <w:rPr>
          <w:rFonts w:cs="Arial" w:ascii="Arial" w:hAnsi="Arial"/>
          <w:b/>
          <w:bCs/>
          <w:i/>
          <w:iCs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Приложение №2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учредительных и финансовых документов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4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редительные докумен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ИП, в том числе полученная с использованием официального сайта ФНС России, учредительные документы, а также копии документов, подтверждающих полномочия руководителей, имеющих право подписи, в случае доверенности – оригинал или нотариально заверенная копия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аспорта (все страницы), СНИЛС индивидуального предпринима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оенного билета (или документы об отсрочке от призыва на воинскую службу), если заемщик ИП не достиг 30-летне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свидетельства о заключении/расторж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и по запросу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лицензий, патентов и разре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 наличии соответствующего ОКВЭ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 банковской карточки с образцами подписей распорядителей счета и оттиском печати, заверенная обслуживающим бан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овского сч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ки из финансовых организаций 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принимается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ригинал или копия, документ, выгруженный из ЛК финансовой организации, заверенные уполномоченным представителем финансовой организации/ или ЭЦП заемщика/ или заемщиком/уполномоченным лицом заемщ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равка об оборотах по всем открытым банковским счетам за последние 12 месяцев*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писка о движении денежных средств по активным (открытым и действующим) расчетным счетам за последние 12 месяцев с разбивкой по месяцам, операциям и контрагентам (допускается только в эл.виде, направлена должна быть с официальной почты заемщик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правка о состоянии ссудной задолженности из банков, в которых открыты банковские/расчетные счета*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лизинговой компании о состоянии задолженности и платежной дисциплине перед лизинговыми организациями, с которыми заключены договоры лизин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т заимодавца об остатке, наличии просроченной задолженности и периодичности погашения займа перед иными лицами, с которыми заключены договоры зай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задолженности по кредитам/лизингу– справка является обязательной, справка от заимодавца – по запросу фо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ки из налоговых органов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bookmarkStart w:id="11" w:name="_Hlk133510802"/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- Справка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 открытых расчетных счетах в кредитных организациях (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срок действия не более 30 календарных дней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  <w:u w:val="single"/>
              </w:rPr>
              <w:t>до даты принятия решения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Фондом о предоставлении микрозайма):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принимается документ, выгруженный из ЛК ФНС, заверенный ЭЦП, лично заемщиком или уполномоченным лицом заемщика; или документ, выгруженный с сайта Госуслуги, заверенный представителем МФЦ, заемщиком или уполномоченным лицом заемщика; или оригинал документа, выданный ФНС и подписанный представителем ФНС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- Справка об исполнении налогоплательщик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плательщиком сбора, плательщиком страховых взносов, налоговым агентом)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язанности по уплате налогов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, сборов, страховых взносов, пеней, штрафов, процентов, по форме КНД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1120101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,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подтверждающая отсутствие задолженности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на дату не ранее чем 30 календарных дней до даты предостав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йма, при э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ся: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справки с подписью (и печатью – при наличии) представителя ФНС или представителя МФЦ; или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ичного кабинета ФНС с ЭЦП или квитанцией/извещением ФНС о приеме обращения и предоставлении ответа на него; или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К заемщика в ФНС или из ЛК сервиса Госуслуги без ЭЦП/подписи/печати представителя ФНС/МФЦ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случае, если Фонд может подтвердить отсутствие задолженности на аналогичную дату путем получения ответа на запрос по системе СМЭ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 при наличии технической возможности), в этом случае документ может быть заверен только заемщиком/представителем заемщика с указанием даты выгрузки документа и источника;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sz w:val="22"/>
                <w:szCs w:val="22"/>
              </w:rPr>
            </w:pPr>
            <w:bookmarkStart w:id="12" w:name="_Hlk133510802"/>
            <w:r>
              <w:rPr>
                <w:rFonts w:cs="Times New Roman" w:ascii="Times New Roman" w:hAnsi="Times New Roman"/>
                <w:sz w:val="22"/>
                <w:szCs w:val="22"/>
              </w:rPr>
              <w:t>в отдельных случаях, может быть принята справка ФНС о наличии/отсутствии задолженности, не соответствующая утвержденной приказом ФНС РФ (КНД 1120101), но она должна быть в оригинале, с личной или электронной подписью уполномоченного сотрудника ФНС, выдавшего ее, а также заверена печатью ФНС</w:t>
            </w:r>
            <w:bookmarkEnd w:id="12"/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наличии задолженности, с целью определения ее размера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равка о наличии на дату формирования положительного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ицательного или нулевого саль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диного налогового счета налогоплательщика, плательщика сбора, плательщика страховых взносов или налогового агента (документ принимается в оригинале с подписью/печатью сотрудника ФНС/МФЦ, или выгруженный из личного кабинета ФНС с ЭЦП или квитанцией/извещением ФНС о приеме обращения и предоставлении ответа на нег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инансовые докумен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налоговой декларации по налогу на УСН и т.п. спец.налоговый режим, с квитанцией ИФНС о принятии, за последний отчетный период (год);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налоговой декларации по ЕСХН – за последние 2 отчетных периода;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тента с приложениями за предыдущий и текущий отчетный период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налоговой декларации 3-НДФЛ (если ИП на основной системе налогообложения) за 2 последних отчетных пери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язатель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зависимости от системы налогообложения)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ческая отчетность</w:t>
            </w:r>
            <w:r>
              <w:rPr>
                <w:sz w:val="22"/>
                <w:szCs w:val="22"/>
              </w:rPr>
              <w:t xml:space="preserve"> (Управленческий Бухгалтерский баланс, Управленческий Отчет о прибылях и убытках по форме Фонда – </w:t>
            </w:r>
            <w:r>
              <w:rPr>
                <w:b/>
                <w:bCs/>
                <w:sz w:val="22"/>
                <w:szCs w:val="22"/>
              </w:rPr>
              <w:t>на 1 число месяца подачи заявки, но не позднее чем за 2 мес. до этой даты (оригинал)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шифровки статей предоставленного Управленческого баланса</w:t>
            </w:r>
            <w:r>
              <w:rPr>
                <w:sz w:val="22"/>
                <w:szCs w:val="22"/>
              </w:rPr>
              <w:t xml:space="preserve"> в соответствии с Приложением №1 к Анк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менклатурный список товарно-материальных запасов </w:t>
            </w:r>
            <w:r>
              <w:rPr>
                <w:b/>
                <w:bCs/>
                <w:sz w:val="22"/>
                <w:szCs w:val="22"/>
              </w:rPr>
              <w:t>по закупочным ценам</w:t>
            </w:r>
            <w:r>
              <w:rPr>
                <w:sz w:val="22"/>
                <w:szCs w:val="22"/>
              </w:rPr>
              <w:t xml:space="preserve"> (товары, готовая продукция, сырье, п/фабрикаты) (на дату управленческого баланс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Кассовых книг и/или Книг кассира-операциониста за последние 12 месяцев, выписка из ЛК ОФ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пии Книги учета доходов и расходов за период не менее, чем последние 12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Технико-экономическое обоснование проекта на 12 мес. </w:t>
            </w:r>
            <w:r>
              <w:rPr>
                <w:b/>
                <w:bCs/>
                <w:sz w:val="22"/>
                <w:szCs w:val="24"/>
              </w:rPr>
              <w:t>при заявке на открытие нового направления деятельности, покупке франш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соответствующих целях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u w:val="single"/>
              </w:rPr>
              <w:t>Для компаний, соответствующих критериям программы «Старт» и/или если выручка подтверждена за период 6 календарных месяцев или мене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копии налоговых деклараций по спец. налоговым режимам за последний отчетный период (какие сдавали)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одробное технико-экономическое обоснование проекта на 12 мес;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баланс, составленный по форме Фонда </w:t>
            </w:r>
            <w:r>
              <w:rPr>
                <w:sz w:val="22"/>
                <w:szCs w:val="24"/>
                <w:u w:val="single"/>
              </w:rPr>
              <w:t>на 1 число месяца подачи заявки</w:t>
            </w:r>
            <w:r>
              <w:rPr>
                <w:sz w:val="22"/>
                <w:szCs w:val="24"/>
              </w:rPr>
              <w:t>, но не позднее чем за 2 мес до этой даты  (оригинал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расшифровки статей предоставленного Управленческого баланса</w:t>
            </w:r>
            <w:r>
              <w:rPr>
                <w:sz w:val="22"/>
                <w:szCs w:val="22"/>
              </w:rPr>
              <w:t xml:space="preserve"> в соответствии с Приложением №1 к Анк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и ТЭО обязательно, декларации – какие сдавали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Информация (Расчет по страховым взносам - </w:t>
            </w:r>
            <w:r>
              <w:rPr>
                <w:b/>
                <w:bCs/>
                <w:sz w:val="22"/>
                <w:szCs w:val="22"/>
              </w:rPr>
              <w:t>РСВ</w:t>
            </w:r>
            <w:r>
              <w:rPr>
                <w:sz w:val="22"/>
                <w:szCs w:val="22"/>
              </w:rPr>
              <w:t>) о численности работников компании за предшествующий календарный год, с квитанцией ИФНС о приня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пии договоров: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сновными поставщиками и покупателями (по запросу Фонда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аренды на арендуемое имущество (обязательно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кредитными, лизинговыми организациями, займодавцами с графиками платежей (обязательно при наличии таковых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/контрактов по целевому использованию денежных средств по предполагаемому займу (по запросу Фонда в зависимости от це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Фондом решения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индивидуального предпринимателя - заемщик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упругу/супруга заемщика –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</w:t>
            </w:r>
          </w:p>
        </w:tc>
      </w:tr>
      <w:tr>
        <w:trPr>
          <w:trHeight w:val="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мета</w:t>
            </w:r>
            <w:r>
              <w:rPr>
                <w:sz w:val="22"/>
                <w:szCs w:val="22"/>
              </w:rPr>
              <w:t xml:space="preserve"> предполагаемых расходов по цели микрозайма – оригинал, подписанный Заемщиком/уполномоченным представителем Заемщ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кументы, которые могут способствовать принятию решения о предоставлении микрозай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rFonts w:ascii="Arial" w:hAnsi="Arial" w:cs="Arial"/>
          <w:bCs/>
          <w:i/>
          <w:i/>
          <w:iCs/>
        </w:rPr>
      </w:pPr>
      <w:bookmarkStart w:id="13" w:name="_Hlk190878796"/>
      <w:bookmarkEnd w:id="13"/>
      <w:r>
        <w:rPr>
          <w:rFonts w:cs="Arial" w:ascii="Arial" w:hAnsi="Arial"/>
          <w:bCs/>
          <w:i/>
          <w:iCs/>
        </w:rPr>
        <w:t>*- если предоставлен отчет о кредитной истории в АО «Объединенное кредитное бюро» – Фонд вправе не запрашивать справки о ссудной задолженности из Банков;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i/>
          <w:i/>
          <w:iCs/>
        </w:rPr>
      </w:pPr>
      <w:bookmarkStart w:id="14" w:name="_Hlk190878707"/>
      <w:bookmarkEnd w:id="14"/>
      <w:r>
        <w:rPr>
          <w:rFonts w:eastAsia="Arial"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- в отдельных случаях по некоторым видам отдельных счетов/спецсчетов, не относящихся к расчетным, допускается отсутствие соответствующих справок по согласованию с фондом, от заемщика потребуется письменное обоснование почему такой документ невозможно предоставить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15" w:name="_Hlk190878707"/>
      <w:bookmarkStart w:id="16" w:name="_Hlk190878707"/>
      <w:bookmarkEnd w:id="16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7" w:name="_Hlk190878796"/>
      <w:bookmarkStart w:id="18" w:name="_Hlk190878796"/>
      <w:bookmarkEnd w:id="18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bookmarkStart w:id="19" w:name="_Hlk158131065"/>
      <w:bookmarkStart w:id="20" w:name="_Hlk158115521"/>
      <w:bookmarkEnd w:id="19"/>
      <w:bookmarkEnd w:id="20"/>
      <w:r>
        <w:rPr>
          <w:b/>
          <w:sz w:val="22"/>
          <w:szCs w:val="22"/>
        </w:rPr>
        <w:t>ВНИМАНИЕ ЗАЕМЩИКАМ: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СМЕТА ПРЕДПОЛАГАЕМЫХ РАСХОДОВ</w:t>
      </w:r>
      <w:r>
        <w:rPr>
          <w:bCs/>
          <w:sz w:val="22"/>
          <w:szCs w:val="22"/>
        </w:rPr>
        <w:t xml:space="preserve"> ЯВЛЯЕТСЯ ДОКУМЕНТОМ, НА ОСНОВАНИИ КОТОРОГО БУДЕТ ПРОИЗВОДИТЬСЯ КОНТРОЛЬ ЦЕЛЕВОГО ИСПОЛЬЗОВАНИЯ СРЕДСТВ. ПРОСИМ ОТНЕСТИСЬ К ВОПРОСУ ФОРМИРОВАНИЯ СМЕТЫ ВНИМАТЕЛЬНО И СЕРЬЕЗНО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ЮБЫЕ РАСХОДЫ ВНЕ СМЕТЫ НЕОБХОДИМО БУДЕТ ДОПОЛНИТЕЛЬНО СОГЛАСОВЫВАТЬ С ФОНДОМ!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1" w:name="_Hlk158115521"/>
      <w:bookmarkStart w:id="22" w:name="_Hlk158115521"/>
      <w:bookmarkEnd w:id="22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23" w:name="_Hlk158131065"/>
      <w:bookmarkStart w:id="24" w:name="_Hlk158131065"/>
      <w:bookmarkEnd w:id="24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кументы по обеспечению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20" w:hanging="3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, если залогодатель – третье лицо, то документы, подтверждающие его правоспособность и полномочия лиц, имеющих право подписания договора залога (паспорт, ИНН, СНИЛС, довер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25" w:name="_Hlk90904072"/>
            <w:bookmarkEnd w:id="25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eastAsia="en-US"/>
              </w:rPr>
              <w:t>При программе микрофинансирования «Бизнес-недвижимость» дополнительно - документы на продавца (копия паспорта, основания приобретения недвижимости продавцом и факт оплаты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20" w:hanging="3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26" w:name="_Hlk190773588"/>
            <w:bookmarkEnd w:id="26"/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bookmarkStart w:id="27" w:name="_Hlk141374737"/>
      <w:bookmarkEnd w:id="27"/>
      <w:r>
        <w:rPr>
          <w:rFonts w:eastAsia="Calibri"/>
          <w:b/>
          <w:sz w:val="24"/>
          <w:szCs w:val="24"/>
          <w:lang w:eastAsia="en-US"/>
        </w:rPr>
        <w:t>При поручительстве Фонда развития предпринимательства Челябинской области – Центр</w:t>
      </w:r>
      <w:r>
        <w:rPr>
          <w:b/>
          <w:sz w:val="23"/>
          <w:szCs w:val="23"/>
        </w:rPr>
        <w:t xml:space="preserve"> «Мой бизнес» - </w:t>
      </w:r>
      <w:r>
        <w:rPr>
          <w:sz w:val="23"/>
          <w:szCs w:val="23"/>
        </w:rPr>
        <w:t xml:space="preserve">подробные условия предоставления поручительства и список необходимых документов указаны на официальном сайте Фонда развития предпринимательства Челябинской области – Центр «Мой бизнес» - </w:t>
      </w:r>
      <w:hyperlink r:id="rId6">
        <w:r>
          <w:rPr>
            <w:rStyle w:val="InternetLink"/>
            <w:color w:val="000000"/>
            <w:sz w:val="23"/>
            <w:szCs w:val="23"/>
          </w:rPr>
          <w:t>https://мойбизнес74.рф/</w:t>
        </w:r>
      </w:hyperlink>
      <w:r>
        <w:rPr>
          <w:sz w:val="23"/>
          <w:szCs w:val="23"/>
        </w:rPr>
        <w:t>; телефон: 88003502474 или 8(351)214-06-01; адрес: Челябинская область, г. Челябинск, ул. Российская, д. 110, корп. 1, этаж 2 - Центр «Мой бизнес»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8" w:name="_Hlk141374737"/>
      <w:bookmarkStart w:id="29" w:name="_Hlk141374737"/>
      <w:bookmarkEnd w:id="29"/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 w:val="23"/>
          <w:szCs w:val="23"/>
          <w:lang w:eastAsia="en-US"/>
        </w:rPr>
        <w:t>Форму и текст банковской гарантии необходимо предварительно согласовать с Фондом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0" w:name="_Hlk141355378"/>
      <w:bookmarkStart w:id="31" w:name="_Hlk141355378"/>
      <w:bookmarkEnd w:id="31"/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4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ы управленческой отчетности</w:t>
      </w:r>
    </w:p>
    <w:p>
      <w:pPr>
        <w:pStyle w:val="Style1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язательны к заполнению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 xml:space="preserve">(заполняется </w:t>
      </w:r>
      <w:r>
        <w:rPr>
          <w:b/>
          <w:sz w:val="24"/>
          <w:szCs w:val="24"/>
        </w:rPr>
        <w:t xml:space="preserve">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rFonts w:cs="Arial" w:ascii="Arial" w:hAnsi="Arial"/>
          <w:b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/>
        <w:t>(составляется на 2 сопоставимые даты – 1 число месяца подачи заявки текущего года и аналогичную дату предыдущего года, в тыс.руб.)</w:t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992"/>
        <w:gridCol w:w="2410"/>
        <w:gridCol w:w="850"/>
        <w:gridCol w:w="1134"/>
        <w:gridCol w:w="993"/>
      </w:tblGrid>
      <w:tr>
        <w:trPr>
          <w:trHeight w:val="2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й капитал (25-45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17+18+19+20+21+22+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  <w:bookmarkStart w:id="32" w:name="_Hlk169543014"/>
            <w:bookmarkStart w:id="33" w:name="_Hlk169543014"/>
            <w:bookmarkEnd w:id="33"/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АКТИВ </w:t>
            </w:r>
          </w:p>
        </w:tc>
      </w:tr>
      <w:tr>
        <w:trPr>
          <w:trHeight w:val="85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</w:tr>
      <w:tr>
        <w:trPr>
          <w:trHeight w:val="91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</w:tr>
      <w:tr>
        <w:trPr>
          <w:trHeight w:val="94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за последние 12 мес., тыс.руб.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 xml:space="preserve">(заполняется </w:t>
      </w:r>
      <w:r>
        <w:rPr>
          <w:rFonts w:cs="Arial" w:ascii="Arial" w:hAnsi="Arial"/>
          <w:b/>
          <w:sz w:val="24"/>
          <w:szCs w:val="24"/>
        </w:rPr>
        <w:t xml:space="preserve">в табличной форме </w:t>
      </w:r>
      <w:r>
        <w:rPr>
          <w:rFonts w:cs="Arial" w:ascii="Arial" w:hAnsi="Arial"/>
          <w:b/>
          <w:sz w:val="24"/>
          <w:szCs w:val="24"/>
          <w:lang w:val="en-US"/>
        </w:rPr>
        <w:t>Excel</w:t>
      </w:r>
      <w:r>
        <w:rPr/>
        <w:t>)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909"/>
        <w:gridCol w:w="908"/>
        <w:gridCol w:w="909"/>
        <w:gridCol w:w="908"/>
        <w:gridCol w:w="1211"/>
        <w:gridCol w:w="1969"/>
      </w:tblGrid>
      <w:tr>
        <w:trPr>
          <w:trHeight w:val="58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, связанной с предпринимательской деятельностью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служивание ссудной задолженности, не связанной с предпринимательской деятельностью (потребительские кредиты) на личные цели 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</w:rPr>
      </w:pPr>
      <w:bookmarkStart w:id="34" w:name="_Hlk169543033"/>
      <w:bookmarkStart w:id="35" w:name="_Hlk169541896"/>
      <w:bookmarkEnd w:id="34"/>
      <w:bookmarkEnd w:id="35"/>
      <w:r>
        <w:rPr>
          <w:b/>
        </w:rPr>
        <w:t xml:space="preserve">Выручка </w:t>
      </w:r>
      <w:r>
        <w:rPr>
          <w:bCs/>
        </w:rPr>
        <w:t>формируется раздельно по видам деятельности (</w:t>
      </w:r>
      <w:r>
        <w:rPr>
          <w:bCs/>
          <w:u w:val="single"/>
        </w:rPr>
        <w:t>добавляются строки, указывается вид деятельности</w:t>
      </w:r>
      <w:r>
        <w:rPr>
          <w:bCs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изводственные расходы</w:t>
      </w:r>
      <w:r>
        <w:rPr>
          <w:bCs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Операционные расходы</w:t>
      </w:r>
      <w:r>
        <w:rPr>
          <w:bCs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</w:rPr>
      </w:pPr>
      <w:r>
        <w:rPr>
          <w:b/>
        </w:rPr>
        <w:t>Валовая прибыль</w:t>
      </w:r>
      <w:r>
        <w:rPr>
          <w:bCs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</w:rPr>
      </w:pPr>
      <w:r>
        <w:rPr>
          <w:b/>
        </w:rPr>
        <w:t>Расходы на обслуживание задолженности</w:t>
      </w:r>
      <w:r>
        <w:rPr>
          <w:bCs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Результат от основной деятельности</w:t>
      </w:r>
      <w:r>
        <w:rPr>
          <w:bCs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чие доходы</w:t>
      </w:r>
      <w:r>
        <w:rPr>
          <w:bCs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чие расходы</w:t>
      </w:r>
      <w:r>
        <w:rPr>
          <w:bCs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Налоги</w:t>
      </w:r>
      <w:r>
        <w:rPr>
          <w:bCs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</w:rPr>
      </w:pPr>
      <w:r>
        <w:rPr>
          <w:b/>
        </w:rPr>
        <w:t>Чистая прибыль</w:t>
      </w:r>
      <w:r>
        <w:rPr>
          <w:bCs/>
        </w:rPr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p>
      <w:pPr>
        <w:pStyle w:val="Normal"/>
        <w:jc w:val="both"/>
        <w:rPr/>
      </w:pPr>
      <w:bookmarkStart w:id="36" w:name="_Hlk169543033"/>
      <w:bookmarkStart w:id="37" w:name="_Hlk169541896"/>
      <w:bookmarkEnd w:id="36"/>
      <w:bookmarkEnd w:id="37"/>
      <w:r>
        <w:rPr>
          <w:i/>
          <w:iCs/>
        </w:rPr>
        <w:t>*заполняется ИП в размере платежа по кредитам, включая основной долг по всем кредитам, использованным в рамках предпринимательской деятельности (в т.ч. потребительски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*заполняется ИП при отсутствии иных подтвержденных источников дохода помимо заявленной предпринимательской деятельности; заполняются в размере платежей по кредитам, включая основной долг, потраченным на личные цели (не связанным с предпринимательской деятельностью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bookmarkStart w:id="38" w:name="_Hlk158131124"/>
      <w:bookmarkEnd w:id="38"/>
      <w:r>
        <w:rPr>
          <w:rFonts w:cs="Arial" w:ascii="Arial" w:hAnsi="Arial"/>
          <w:b/>
        </w:rPr>
        <w:t>Приложение №5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Технико-экономическое обоснование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/>
      </w:pPr>
      <w:r>
        <w:rPr>
          <w:bCs/>
          <w:i/>
          <w:iCs/>
          <w:sz w:val="24"/>
          <w:szCs w:val="24"/>
        </w:rPr>
        <w:t>(заполняется в случае инвестиционных целей – приобретение франшизы</w:t>
      </w:r>
      <w:r>
        <w:rPr>
          <w:b/>
          <w:sz w:val="24"/>
        </w:rPr>
        <w:t xml:space="preserve"> </w:t>
      </w:r>
      <w:r>
        <w:rPr>
          <w:bCs/>
          <w:i/>
          <w:iCs/>
          <w:sz w:val="24"/>
        </w:rPr>
        <w:t>или на открытие новых направлений деятельности, начало предпринимательской деятельности</w:t>
      </w:r>
      <w:r>
        <w:rPr>
          <w:bCs/>
          <w:i/>
          <w:iCs/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полняется 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1 стр.</w:t>
      </w:r>
      <w:r>
        <w:rPr>
          <w:bCs/>
          <w:sz w:val="24"/>
          <w:szCs w:val="24"/>
        </w:rPr>
        <w:t xml:space="preserve"> – баланс, заполненные в соответствии с Приложением №4</w:t>
      </w:r>
    </w:p>
    <w:p>
      <w:pPr>
        <w:pStyle w:val="Normal"/>
        <w:rPr/>
      </w:pPr>
      <w:r>
        <w:rPr>
          <w:b/>
          <w:bCs/>
          <w:sz w:val="24"/>
          <w:szCs w:val="24"/>
        </w:rPr>
        <w:t>2 стр.</w:t>
      </w:r>
      <w:r>
        <w:rPr>
          <w:bCs/>
          <w:sz w:val="24"/>
          <w:szCs w:val="24"/>
        </w:rPr>
        <w:t xml:space="preserve"> – описание проекта</w:t>
      </w:r>
      <w:r>
        <w:rPr/>
        <w:t>: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323"/>
        <w:gridCol w:w="500"/>
        <w:gridCol w:w="1010"/>
        <w:gridCol w:w="1010"/>
        <w:gridCol w:w="1010"/>
        <w:gridCol w:w="1295"/>
        <w:gridCol w:w="239"/>
      </w:tblGrid>
      <w:tr>
        <w:trPr>
          <w:trHeight w:val="23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начала деятельности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деятельности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укт/услуга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налы привлечения клиентов / сбыта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ичие заключенных контрактов - наименование контрагента / сумма /сроки исполнения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снование расчета прогнозной выручки 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ание /расчет себестоимости/торговой наценки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овый срок окупаемости/строительства</w:t>
            </w:r>
          </w:p>
        </w:tc>
        <w:tc>
          <w:tcPr>
            <w:tcW w:w="5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стр</w:t>
            </w:r>
            <w:r>
              <w:rPr>
                <w:bCs/>
                <w:sz w:val="22"/>
                <w:szCs w:val="22"/>
              </w:rPr>
              <w:t>. – расчет по следующей форме: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статьи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мес. Зн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 (от текущей деятельности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 (от инвестиционного направления – франшиза, новое направление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окупная выручка (итого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ые расходы, в т.ч. -паушальный взнос, приобретение осн.средств, иные вложения. ИТОГО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а счет собственных средств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а счет заемных средств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расходы, расходы на покупку товаров/сырья, материалов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ые платежи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а персонала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расходы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(например роялти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ложения+ расходы (итого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ая прибыль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 (с учетом %)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*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77" w:type="dxa"/>
            <w:tcBorders>
              <w:left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10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0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0" w:type="dxa"/>
            <w:tcBorders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бслуживание ссудной задолженности, не связанной с предпринимательской деятельностью (потребительские кредиты) 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лжность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6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Фонд финансирования промышленности и предпринимательства Челябинской области </w:t>
      </w:r>
    </w:p>
    <w:p>
      <w:pPr>
        <w:pStyle w:val="Normal"/>
        <w:ind w:left="-255" w:right="-377" w:firstLine="255"/>
        <w:jc w:val="righ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3"/>
        <w:gridCol w:w="4967"/>
      </w:tblGrid>
      <w:tr>
        <w:trPr>
          <w:trHeight w:val="298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кета Представитель клиента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я, имя и отчество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место рождения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тво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кумент, удостоверяющий личность: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(регистраци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дентификационный номер налогоплательщик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</w:rPr>
              <w:t>ИНН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телефонов и факс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ая контактная информация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адрес электронной почты, почтовый адрес (при наличии))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, подтверждающие наличие у лица полномочий представителя клиент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да ______________________________________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ind w:firstLine="255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255"/>
        <w:rPr/>
      </w:pPr>
      <w:r>
        <w:rPr>
          <w:b/>
          <w:bCs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sz w:val="22"/>
          <w:szCs w:val="22"/>
        </w:rPr>
        <w:t>о содержании произошедших изменений.</w:t>
      </w:r>
    </w:p>
    <w:p>
      <w:pPr>
        <w:pStyle w:val="Normal"/>
        <w:ind w:firstLine="2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                                       ФИО заполнившего Анкету</w:t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7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075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456"/>
        <w:gridCol w:w="5924"/>
        <w:gridCol w:w="4536"/>
      </w:tblGrid>
      <w:tr>
        <w:trPr>
          <w:trHeight w:val="406" w:hRule="atLeast"/>
        </w:trPr>
        <w:tc>
          <w:tcPr>
            <w:tcW w:w="1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нкета Представитель клиента </w:t>
            </w:r>
            <w:bookmarkStart w:id="39" w:name="RANGE!A5"/>
            <w:r>
              <w:rPr>
                <w:b/>
                <w:bCs/>
                <w:sz w:val="24"/>
                <w:szCs w:val="24"/>
              </w:rPr>
              <w:t>– Индивидуальный предприниматель</w:t>
            </w:r>
          </w:p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/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</w:t>
            </w:r>
            <w:bookmarkEnd w:id="39"/>
          </w:p>
        </w:tc>
      </w:tr>
      <w:tr>
        <w:trPr>
          <w:trHeight w:val="474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7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представи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да ___________________________________________________________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дпись     /     МП                            ФИО заполнившего Анкету</w:t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8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60"/>
        <w:gridCol w:w="5187"/>
        <w:gridCol w:w="5528"/>
        <w:gridCol w:w="245"/>
      </w:tblGrid>
      <w:tr>
        <w:trPr>
          <w:trHeight w:val="294" w:hRule="atLeast"/>
        </w:trPr>
        <w:tc>
          <w:tcPr>
            <w:tcW w:w="111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нкета Выгодоприобретатель - 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  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0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дпись     /     МП                            ФИО заполнившего Анкет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9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3"/>
        <w:gridCol w:w="5332"/>
      </w:tblGrid>
      <w:tr>
        <w:trPr>
          <w:trHeight w:val="298" w:hRule="atLeast"/>
        </w:trPr>
        <w:tc>
          <w:tcPr>
            <w:tcW w:w="10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нкета Выгодоприобретатель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 (регистраци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ная контактная информ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) адрес электронной почты, почтовый адрес (при наличии))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, подтверждающие наличие у лица полномочий представителя клиента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</w:tc>
      </w:tr>
    </w:tbl>
    <w:p>
      <w:pPr>
        <w:pStyle w:val="Normal"/>
        <w:ind w:right="-23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дпись                                                  ФИО заполнившего Анкету</w:t>
      </w:r>
    </w:p>
    <w:p>
      <w:pPr>
        <w:pStyle w:val="Style16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0 к Анкете-заявлению (досье)</w:t>
      </w:r>
    </w:p>
    <w:p>
      <w:pPr>
        <w:pStyle w:val="Style1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на предоставление микрозайма</w:t>
      </w:r>
    </w:p>
    <w:p>
      <w:pPr>
        <w:pStyle w:val="Normal"/>
        <w:ind w:left="-255" w:right="-234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right="-234" w:firstLine="25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right="-234" w:firstLine="255"/>
        <w:jc w:val="righ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4631"/>
        <w:gridCol w:w="5961"/>
      </w:tblGrid>
      <w:tr>
        <w:trPr>
          <w:trHeight w:val="396" w:hRule="atLeas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нкета Выгодоприобретатель – Юридическ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, фирменное наименование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на русском языке (полное и (или) сокращенное) и (или) на иностранных языках (полное и (или) сокращенное) (при наличии).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 государственной регистрации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КПО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ри наличии)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регистраци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места фактического нахожд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актная информация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 (номер телефона (факса), адрес электронной почты, почтовый адрес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дения о бенефициарных владель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Укажите ФИО, Серия, номер, дата выдачи документа, удостоверяющего личность, ИНН. (Приложите заверенную копию паспорта)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дпись     /     МП                            ФИО заполнившего Анкету</w:t>
      </w:r>
    </w:p>
    <w:p>
      <w:pPr>
        <w:pStyle w:val="Normal"/>
        <w:ind w:right="-2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900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емщик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Заемщик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56:00Z</dcterms:created>
  <dc:creator>Alexandre Katalov</dc:creator>
  <dc:description/>
  <cp:keywords/>
  <dc:language>en-US</dc:language>
  <cp:lastModifiedBy>Король Илья</cp:lastModifiedBy>
  <cp:lastPrinted>2022-04-27T11:48:00Z</cp:lastPrinted>
  <dcterms:modified xsi:type="dcterms:W3CDTF">2025-03-05T07:24:00Z</dcterms:modified>
  <cp:revision>133</cp:revision>
  <dc:subject/>
  <dc:title>Исх</dc:title>
</cp:coreProperties>
</file>