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>Приложение 3.4.</w:t>
      </w:r>
    </w:p>
    <w:p>
      <w:pPr>
        <w:pStyle w:val="Normal"/>
        <w:jc w:val="right"/>
        <w:rPr>
          <w:bCs/>
        </w:rPr>
      </w:pPr>
      <w:r>
        <w:rPr>
          <w:bCs/>
        </w:rPr>
        <w:t>к Перечню документов, необходимых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для рассмотрения заявки на микрозаем/заем</w:t>
      </w:r>
    </w:p>
    <w:p>
      <w:pPr>
        <w:pStyle w:val="Normal"/>
        <w:jc w:val="right"/>
        <w:rPr/>
      </w:pPr>
      <w:r>
        <w:rPr>
          <w:bCs/>
        </w:rPr>
        <w:t>(ред.01.07.2024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НКЕТА-ЗАЯВЛЕНИЕ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ДИВИДУАЛЬНОГО ПРЕДПРИНИМАТЕЛЯ - ПОРУЧИТЕЛЯ/ЗАЛОГОДАТЕЛЯ*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2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10"/>
        <w:gridCol w:w="2709"/>
        <w:gridCol w:w="567"/>
      </w:tblGrid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_Hlk158213843"/>
            <w:bookmarkEnd w:id="0"/>
            <w:r>
              <w:rPr>
                <w:rFonts w:cs="Arial" w:ascii="Arial" w:hAnsi="Arial"/>
                <w:b/>
              </w:rPr>
              <w:t>ПОРУЧИТЕЛ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</w:rPr>
              <w:t>ЗАЛОГОД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  <w:iCs/>
        </w:rPr>
        <w:t>В случае, если индивидуальный предприниматель выступает одновременно Поручителем и Залогодателем – ставится отметка в обоих статусах</w:t>
      </w:r>
    </w:p>
    <w:p>
      <w:pPr>
        <w:pStyle w:val="TextBody"/>
        <w:spacing w:lineRule="auto" w:line="228"/>
        <w:jc w:val="center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</w:r>
    </w:p>
    <w:p>
      <w:pPr>
        <w:pStyle w:val="Normal"/>
        <w:numPr>
          <w:ilvl w:val="1"/>
          <w:numId w:val="8"/>
        </w:numPr>
        <w:suppressAutoHyphens w:val="true"/>
        <w:ind w:left="1985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ие сведения об индивидуальном предпринимателе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26"/>
        <w:gridCol w:w="283"/>
        <w:gridCol w:w="1985"/>
        <w:gridCol w:w="425"/>
        <w:gridCol w:w="2268"/>
        <w:gridCol w:w="2693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арактеристика клиента и показатели</w:t>
            </w:r>
          </w:p>
        </w:tc>
      </w:tr>
      <w:tr>
        <w:trPr>
          <w:trHeight w:val="1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й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чтовый (фактический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государственной регистраци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видетельства о государственной регистраци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ргана, осуществившего регистрацию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регистраци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НИ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ия и номер па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ргана, выдавшего паспорт, код подразделени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выдачи паспорт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рождени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яемый режим налогооблож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ий режим налогообложения                   </w:t>
            </w: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ьный налоговый режим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истема налогообложения для сельскохозяйственных товаропроизводителей (ЕСХН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Упрощенная система налогообложения             </w:t>
            </w: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Патентная система налогообложения </w:t>
            </w:r>
          </w:p>
        </w:tc>
      </w:tr>
      <w:tr>
        <w:trPr>
          <w:trHeight w:val="13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виды деятельности предпринимател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наименование, код ОКВЭД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виды производимой (реализуемой) продукции </w:t>
            </w:r>
            <w:r>
              <w:rPr>
                <w:rFonts w:cs="Arial" w:ascii="Arial" w:hAnsi="Arial"/>
                <w:i/>
                <w:sz w:val="18"/>
                <w:szCs w:val="18"/>
              </w:rPr>
              <w:t>(наименование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лицензий и иных разрешительных документов на осуществление тех или иных видов деятельности </w:t>
            </w:r>
            <w:r>
              <w:rPr>
                <w:rFonts w:cs="Arial" w:ascii="Arial" w:hAnsi="Arial"/>
                <w:i/>
                <w:sz w:val="18"/>
                <w:szCs w:val="18"/>
              </w:rPr>
              <w:t>(вид деятельности, №/дата выдачи лицензии, срок действия, кем выдана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о финансово-хозяйственной деятельности предпринимател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дата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открытых банковских счетах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банка</w:t>
            </w:r>
          </w:p>
        </w:tc>
      </w:tr>
      <w:tr>
        <w:trPr>
          <w:trHeight w:val="2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просроченной задолженности перед работниками по заработной пла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bdr w:val="single" w:sz="4" w:space="0" w:color="000000"/>
              </w:rPr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просроченной задолженности перед федеральным бюджетом, бюджетами субъектов РФ, местными бюджетами 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bdr w:val="single" w:sz="4" w:space="0" w:color="000000"/>
              </w:rPr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актное лицо Поручи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доверенность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ind w:left="0"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астие в капитале других юридических лиц</w:t>
      </w:r>
    </w:p>
    <w:p>
      <w:pPr>
        <w:pStyle w:val="Normal"/>
        <w:ind w:left="3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828"/>
        <w:gridCol w:w="2827"/>
        <w:gridCol w:w="2381"/>
        <w:gridCol w:w="1786"/>
      </w:tblGrid>
      <w:tr>
        <w:trPr>
          <w:trHeight w:val="35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ИН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 нахо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ые виды деятельно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я участия, (%)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ind w:left="1701" w:hanging="360"/>
        <w:jc w:val="left"/>
        <w:rPr>
          <w:rFonts w:cs="Arial"/>
        </w:rPr>
      </w:pPr>
      <w:r>
        <w:rPr>
          <w:rFonts w:cs="Arial"/>
        </w:rPr>
        <w:t>Группа компаний и определение участия компании в группе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5103"/>
      </w:tblGrid>
      <w:tr>
        <w:trPr>
          <w:trHeight w:val="189" w:hRule="atLeast"/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Группы: ________________________________________________________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 ИНН компаний, входящих в групп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и, как участника группы</w:t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фраструктура:</w:t>
      </w:r>
    </w:p>
    <w:p>
      <w:pPr>
        <w:pStyle w:val="Style13"/>
        <w:numPr>
          <w:ilvl w:val="2"/>
          <w:numId w:val="8"/>
        </w:numPr>
        <w:spacing w:before="0" w:after="0"/>
        <w:ind w:left="567" w:hanging="72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мещения</w:t>
      </w:r>
    </w:p>
    <w:p>
      <w:pPr>
        <w:pStyle w:val="Style13"/>
        <w:rPr/>
      </w:pPr>
      <w:r>
        <w:rPr/>
        <w:t>принадлежащие на праве собственности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118"/>
        <w:gridCol w:w="1843"/>
      </w:tblGrid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и др. характеристики объ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ыночн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 (руб.)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сны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енны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рговы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ски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4"/>
        <w:rPr/>
      </w:pPr>
      <w:r>
        <w:rPr/>
        <w:t>арендуемые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1843"/>
        <w:gridCol w:w="1275"/>
        <w:gridCol w:w="1418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и др. характеристики объ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арендод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кончания аре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рендная плата з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яц (руб.)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сные помещени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ственные помещения: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рговые помещени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ские помещени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1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yle13"/>
        <w:numPr>
          <w:ilvl w:val="2"/>
          <w:numId w:val="8"/>
        </w:numPr>
        <w:spacing w:before="0" w:after="0"/>
        <w:ind w:left="567" w:hanging="72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анспорт, спецтехника, оборудование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  <w:sz w:val="18"/>
          <w:szCs w:val="18"/>
        </w:rPr>
        <w:t>принадлежащее на праве собственности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134"/>
        <w:gridCol w:w="3260"/>
      </w:tblGrid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модель и др. 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ус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ыночная стоимость (руб.)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4"/>
        <w:rPr/>
      </w:pPr>
      <w:r>
        <w:rPr/>
        <w:t>арендуемое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843"/>
        <w:gridCol w:w="1701"/>
        <w:gridCol w:w="226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, модел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 др. 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ыпус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ендод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кончания арен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рендна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ата за месяц (руб.)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Style13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</w:rPr>
        <w:t>Заявление/согласие Индивидуального предпринимателя – Поручителя/Залогодателя</w:t>
      </w:r>
      <w:r>
        <w:rPr/>
        <w:t>: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426" w:hRule="atLeast"/>
        </w:trPr>
        <w:tc>
          <w:tcPr>
            <w:tcW w:w="10632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  <w:bookmarkStart w:id="1" w:name="_Hlk118814528"/>
            <w:bookmarkStart w:id="2" w:name="_Hlk118814528"/>
            <w:bookmarkEnd w:id="2"/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Настоящим заявлением подтверждаю, что в отношении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eastAsia="Arial" w:cs="Arial" w:ascii="Arial" w:hAnsi="Arial"/>
                <w:sz w:val="18"/>
                <w:szCs w:val="17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7"/>
              </w:rPr>
              <w:t>ФИО полностью, ИНН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не проводится процедура реорганизации, ликвидации, банкротства, задолженность по начисленным налогам, сборам и иным обязательным платежам в бюджеты всех уровней бюджетной системы   Российской Федерации и государственные внебюджетные фонды, а также по бюджетным средствам, предоставленным ранее на возвратной основе, отсутствуют. Достоверность представленной информации гарантирую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0" w:right="-166" w:firstLine="360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 xml:space="preserve">В соответствии с Федеральным законом от 27.07.2006 № 152-ФЗ «О персональных данных», даю согласие Фонду финансирования промышленности и предпринимательства Челябинской области – Центр «Мой бизнес» (микрокредитная компания) </w:t>
      </w:r>
      <w:r>
        <w:rPr>
          <w:rFonts w:cs="Arial" w:ascii="Arial" w:hAnsi="Arial"/>
          <w:szCs w:val="17"/>
        </w:rPr>
        <w:t>(</w:t>
      </w:r>
      <w:r>
        <w:rPr>
          <w:rFonts w:cs="Arial" w:ascii="Arial" w:hAnsi="Arial"/>
          <w:sz w:val="18"/>
          <w:szCs w:val="17"/>
        </w:rPr>
        <w:t>ИНН 7453313646; адрес: 454006, Челябинская область, город Челябинск, Российская ул., д. 110стр1, неж. помещение 6</w:t>
      </w:r>
      <w:r>
        <w:rPr>
          <w:rFonts w:cs="Arial" w:ascii="Arial" w:hAnsi="Arial"/>
          <w:szCs w:val="17"/>
        </w:rPr>
        <w:t xml:space="preserve">) </w:t>
      </w:r>
      <w:r>
        <w:rPr>
          <w:rFonts w:cs="Arial" w:ascii="Arial" w:hAnsi="Arial"/>
          <w:b/>
          <w:bCs/>
          <w:sz w:val="18"/>
          <w:szCs w:val="17"/>
          <w:u w:val="single"/>
        </w:rPr>
        <w:t>на проверку и обработку</w:t>
      </w:r>
      <w:r>
        <w:rPr>
          <w:rFonts w:cs="Arial" w:ascii="Arial" w:hAnsi="Arial"/>
          <w:sz w:val="18"/>
          <w:szCs w:val="17"/>
        </w:rPr>
        <w:t xml:space="preserve">, 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, указанных в настоящей Анкете, с использованием средств автоматизации/или без использования таких средств. </w:t>
      </w:r>
      <w:r>
        <w:rPr>
          <w:rFonts w:cs="Arial" w:ascii="Arial" w:hAnsi="Arial"/>
          <w:szCs w:val="17"/>
        </w:rPr>
        <w:t xml:space="preserve">Указанные мной персональные данные предоставляются в целях получения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, заключения договора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/залога/поручительства и исполнения обязательств по ним, формирования данных об обращении за </w:t>
      </w:r>
      <w:r>
        <w:rPr>
          <w:rFonts w:cs="Arial" w:ascii="Arial" w:hAnsi="Arial"/>
          <w:b/>
          <w:bCs/>
          <w:szCs w:val="17"/>
        </w:rPr>
        <w:t>микрозаймом</w:t>
      </w:r>
      <w:r>
        <w:rPr>
          <w:rFonts w:cs="Arial" w:ascii="Arial" w:hAnsi="Arial"/>
          <w:szCs w:val="17"/>
        </w:rPr>
        <w:t>, о заключенных договорах залога/поручительства и кредитной исто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right="-166" w:firstLine="360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 xml:space="preserve">В соответствии с Федеральным законом от 27.07.2006 № 152-ФЗ «О персональных данных», даю согласие Фонду финансирования промышленности и предпринимательства Челябинской области – Центр «Мой бизнес» (микрокредитная компания) </w:t>
      </w:r>
      <w:r>
        <w:rPr>
          <w:rFonts w:cs="Arial" w:ascii="Arial" w:hAnsi="Arial"/>
          <w:szCs w:val="17"/>
        </w:rPr>
        <w:t>(</w:t>
      </w:r>
      <w:r>
        <w:rPr>
          <w:rFonts w:cs="Arial" w:ascii="Arial" w:hAnsi="Arial"/>
          <w:sz w:val="18"/>
          <w:szCs w:val="17"/>
        </w:rPr>
        <w:t>ИНН 7453313646; адрес: 454006, Челябинская область, город Челябинск, Российская ул., д. 110стр1, неж. помещение 6</w:t>
      </w:r>
      <w:r>
        <w:rPr>
          <w:rFonts w:cs="Arial" w:ascii="Arial" w:hAnsi="Arial"/>
          <w:szCs w:val="17"/>
        </w:rPr>
        <w:t xml:space="preserve">) </w:t>
      </w:r>
      <w:r>
        <w:rPr>
          <w:rFonts w:cs="Arial" w:ascii="Arial" w:hAnsi="Arial"/>
          <w:b/>
          <w:bCs/>
          <w:sz w:val="18"/>
          <w:szCs w:val="17"/>
          <w:u w:val="single"/>
        </w:rPr>
        <w:t>на распространение</w:t>
      </w:r>
      <w:r>
        <w:rPr>
          <w:rFonts w:cs="Arial" w:ascii="Arial" w:hAnsi="Arial"/>
          <w:sz w:val="18"/>
          <w:szCs w:val="17"/>
        </w:rPr>
        <w:t xml:space="preserve"> (в том числе передачу при сотрудничестве с третьими лицами) персональных данных, указанных в настоящей Анкете, с использованием средств автоматизации/или без использования таких средств. </w:t>
      </w:r>
      <w:r>
        <w:rPr>
          <w:rFonts w:cs="Arial" w:ascii="Arial" w:hAnsi="Arial"/>
          <w:szCs w:val="17"/>
        </w:rPr>
        <w:t xml:space="preserve">Указанные мной персональные данные предоставляются в целях получения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, заключения договора </w:t>
      </w:r>
      <w:r>
        <w:rPr>
          <w:rFonts w:cs="Arial" w:ascii="Arial" w:hAnsi="Arial"/>
          <w:b/>
          <w:bCs/>
          <w:szCs w:val="17"/>
        </w:rPr>
        <w:t>микрозайма</w:t>
      </w:r>
      <w:r>
        <w:rPr>
          <w:rFonts w:cs="Arial" w:ascii="Arial" w:hAnsi="Arial"/>
          <w:szCs w:val="17"/>
        </w:rPr>
        <w:t xml:space="preserve">/залога/поручительства и исполнения обязательств по ним, формирования данных об обращении за </w:t>
      </w:r>
      <w:r>
        <w:rPr>
          <w:rFonts w:cs="Arial" w:ascii="Arial" w:hAnsi="Arial"/>
          <w:b/>
          <w:bCs/>
          <w:szCs w:val="17"/>
        </w:rPr>
        <w:t>микрозаймом</w:t>
      </w:r>
      <w:r>
        <w:rPr>
          <w:rFonts w:cs="Arial" w:ascii="Arial" w:hAnsi="Arial"/>
          <w:szCs w:val="17"/>
        </w:rPr>
        <w:t>, о заключенных договорах залога/поручительства и кредитной истории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 xml:space="preserve">Настоящее согласие на обработку персональных данных является добровольным, дано по волеизъявлению и без чьего-либо принуждения. 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 xml:space="preserve">Настоящее согласие действует с момента его подписания и до истечения 5 лет с момента достижения цели обработки персональных данных. 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Согласие на обработку персональных данных может быть отозвано мною путем предоставления заявления в простой письменной форме не менее чем за 3 месяца до момента отзыва настоящего соглас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right="-166" w:firstLine="360"/>
        <w:jc w:val="both"/>
        <w:rPr/>
      </w:pPr>
      <w:r>
        <w:rPr>
          <w:rFonts w:cs="Arial" w:ascii="Arial" w:hAnsi="Arial"/>
          <w:sz w:val="18"/>
          <w:szCs w:val="17"/>
        </w:rPr>
        <w:t xml:space="preserve">В соответствии с Федеральным законом от 30.12.2004 № 218-ФЗ «О кредитных историях» даю согласие Фонду финансирования промышленности и предпринимательства Челябинской области – Центр «Мой бизнес» (микрокредитная компания) </w:t>
      </w:r>
      <w:r>
        <w:rPr>
          <w:rFonts w:cs="Arial" w:ascii="Arial" w:hAnsi="Arial"/>
          <w:szCs w:val="17"/>
        </w:rPr>
        <w:t>(</w:t>
      </w:r>
      <w:r>
        <w:rPr>
          <w:rFonts w:cs="Arial" w:ascii="Arial" w:hAnsi="Arial"/>
          <w:sz w:val="18"/>
          <w:szCs w:val="17"/>
        </w:rPr>
        <w:t>ИНН 7453313646; адрес: 454006, Челябинская область, город Челябинск, Российская ул., д. 110стр1, неж. помещение 6</w:t>
      </w:r>
      <w:r>
        <w:rPr>
          <w:rFonts w:cs="Arial" w:ascii="Arial" w:hAnsi="Arial"/>
          <w:szCs w:val="17"/>
        </w:rPr>
        <w:t xml:space="preserve">) </w:t>
      </w:r>
      <w:r>
        <w:rPr>
          <w:rFonts w:cs="Arial" w:ascii="Arial" w:hAnsi="Arial"/>
          <w:sz w:val="18"/>
          <w:szCs w:val="17"/>
        </w:rPr>
        <w:t xml:space="preserve"> на получение информации, характеризующей мою кредитную историю, из бюро кредитных историй.</w:t>
      </w:r>
    </w:p>
    <w:p>
      <w:pPr>
        <w:pStyle w:val="Normal"/>
        <w:ind w:right="-166" w:firstLine="360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Цель запроса кредитного отчет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0" w:right="-166" w:hanging="0"/>
        <w:contextualSpacing/>
        <w:jc w:val="both"/>
        <w:rPr/>
      </w:pPr>
      <w:r>
        <w:rPr>
          <w:rFonts w:cs="Arial" w:ascii="Arial" w:hAnsi="Arial"/>
          <w:sz w:val="18"/>
          <w:szCs w:val="17"/>
        </w:rPr>
        <w:t xml:space="preserve">осуществление проверки достоверности и полноты предоставленной информации, в том числе для проверки сведений через Государственные и коммерческие базы данных, рассмотрение поданной на получение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 xml:space="preserve"> заявки, предоставления залога/поручительства, рассмотрения иных необходимых Фонду документов, в том числе с целью заключения и исполнения договоров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>, залога/поручительства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284" w:leader="none"/>
        </w:tabs>
        <w:spacing w:before="0" w:after="0"/>
        <w:ind w:left="0" w:right="-166" w:hanging="0"/>
        <w:contextualSpacing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осуществление проверки благонадежности индивидуального предпринимателя, как потенциального заемщика, залогодателя, поручителя.</w:t>
      </w:r>
    </w:p>
    <w:p>
      <w:pPr>
        <w:pStyle w:val="ConsPlusNonformat"/>
        <w:tabs>
          <w:tab w:val="clear" w:pos="720"/>
          <w:tab w:val="left" w:pos="284" w:leader="none"/>
        </w:tabs>
        <w:ind w:right="-166" w:hanging="0"/>
        <w:jc w:val="both"/>
        <w:rPr/>
      </w:pPr>
      <w:r>
        <w:rPr>
          <w:rFonts w:cs="Arial" w:ascii="Arial" w:hAnsi="Arial"/>
          <w:sz w:val="18"/>
          <w:szCs w:val="17"/>
        </w:rPr>
        <w:tab/>
        <w:t>В целях соблюдения Федерального закона «О кредитных историях» введите свой код субъекта кредитной истории: _______________________________________________________________________________</w:t>
      </w:r>
    </w:p>
    <w:p>
      <w:pPr>
        <w:pStyle w:val="Normal"/>
        <w:spacing w:lineRule="auto" w:line="360"/>
        <w:ind w:right="-284" w:hanging="0"/>
        <w:jc w:val="center"/>
        <w:rPr>
          <w:rFonts w:ascii="Arial" w:hAnsi="Arial" w:cs="Arial"/>
          <w:i/>
          <w:i/>
          <w:iCs/>
          <w:sz w:val="16"/>
          <w:szCs w:val="17"/>
        </w:rPr>
      </w:pPr>
      <w:r>
        <w:rPr>
          <w:rFonts w:cs="Arial" w:ascii="Arial" w:hAnsi="Arial"/>
          <w:i/>
          <w:iCs/>
          <w:sz w:val="16"/>
          <w:szCs w:val="17"/>
        </w:rPr>
        <w:t>код должен состоять из букв русского/латинского языка и/или цифр, размер кода 4-15 символов</w:t>
      </w:r>
    </w:p>
    <w:p>
      <w:pPr>
        <w:pStyle w:val="Normal"/>
        <w:numPr>
          <w:ilvl w:val="0"/>
          <w:numId w:val="5"/>
        </w:numPr>
        <w:ind w:left="0" w:right="-166" w:firstLine="360"/>
        <w:jc w:val="both"/>
        <w:rPr/>
      </w:pPr>
      <w:r>
        <w:rPr>
          <w:rFonts w:cs="Arial" w:ascii="Arial" w:hAnsi="Arial"/>
          <w:sz w:val="18"/>
          <w:szCs w:val="17"/>
        </w:rPr>
        <w:t xml:space="preserve">Обязуюсь незамедлительно уведомить Фонд финансирования промышленности и предпринимательства Челябинской области – Центр «Мой бизнес» (микрокредитная компания) в случае изменения указанных сведений, а также о любых иных обстоятельствах, способных повлиять на выполнение мной обязательств в отношении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 xml:space="preserve">, за который поручаюсь и который может быть предоставлен на основании данной заявки. </w:t>
      </w:r>
    </w:p>
    <w:p>
      <w:pPr>
        <w:pStyle w:val="Normal"/>
        <w:numPr>
          <w:ilvl w:val="0"/>
          <w:numId w:val="5"/>
        </w:numPr>
        <w:ind w:left="0" w:right="-166" w:firstLine="360"/>
        <w:jc w:val="both"/>
        <w:rPr/>
      </w:pPr>
      <w:r>
        <w:rPr>
          <w:rFonts w:cs="Arial" w:ascii="Arial" w:hAnsi="Arial"/>
          <w:sz w:val="18"/>
          <w:szCs w:val="17"/>
        </w:rPr>
        <w:t xml:space="preserve">Уведомлен, что обнаружение Фондом финансирования промышленности и предпринимательства Челябинской области – Центр «Мой бизнес» (микрокредитная компания) ложных и скрытых сведений является достаточным основанием для прекращения рассмотрения заявки на </w:t>
      </w:r>
      <w:r>
        <w:rPr>
          <w:rFonts w:cs="Arial" w:ascii="Arial" w:hAnsi="Arial"/>
          <w:b/>
          <w:bCs/>
          <w:sz w:val="18"/>
          <w:szCs w:val="17"/>
        </w:rPr>
        <w:t>микрозаем</w:t>
      </w:r>
      <w:r>
        <w:rPr>
          <w:rFonts w:cs="Arial" w:ascii="Arial" w:hAnsi="Arial"/>
          <w:sz w:val="18"/>
          <w:szCs w:val="17"/>
        </w:rPr>
        <w:t xml:space="preserve">. Возможные расходы Заемщика на оформление необходимых для получения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 xml:space="preserve"> документов не влекут возникновения у Фонда обязательства по предоставлению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 xml:space="preserve"> или возмещению понесенных Заемщиком издержек.</w:t>
      </w:r>
    </w:p>
    <w:p>
      <w:pPr>
        <w:pStyle w:val="Normal"/>
        <w:numPr>
          <w:ilvl w:val="0"/>
          <w:numId w:val="5"/>
        </w:numPr>
        <w:ind w:left="0" w:right="-166" w:firstLine="360"/>
        <w:jc w:val="both"/>
        <w:rPr/>
      </w:pPr>
      <w:r>
        <w:rPr>
          <w:rFonts w:cs="Arial" w:ascii="Arial" w:hAnsi="Arial"/>
          <w:sz w:val="18"/>
          <w:szCs w:val="17"/>
        </w:rPr>
        <w:t xml:space="preserve">Настоящей Анкетой уведомляю Фонд финансирования промышленности и предпринимательства Челябинской области – Центр «Мой бизнес» (микрокредитная компания), что </w:t>
      </w:r>
      <w:r>
        <w:rPr>
          <w:rFonts w:cs="Arial" w:ascii="Arial" w:hAnsi="Arial"/>
          <w:b/>
          <w:bCs/>
          <w:sz w:val="18"/>
          <w:szCs w:val="17"/>
        </w:rPr>
        <w:t>ознакомлен с порядком и условиями предоставления микрозаймов</w:t>
      </w:r>
      <w:r>
        <w:rPr>
          <w:rFonts w:cs="Arial" w:ascii="Arial" w:hAnsi="Arial"/>
          <w:sz w:val="18"/>
          <w:szCs w:val="17"/>
        </w:rPr>
        <w:t xml:space="preserve">, включая информацию о всех платежах, связанных с получением, обслуживанием и возвратом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 xml:space="preserve">, правах и обязанностях сторон, о рисках, связанных с ненадлежащим исполнением своих обязательств по договору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>/залога/поручительства и о последующих этому возможных негативных финансовых последствиях.</w:t>
      </w:r>
    </w:p>
    <w:p>
      <w:pPr>
        <w:pStyle w:val="Default"/>
        <w:numPr>
          <w:ilvl w:val="0"/>
          <w:numId w:val="5"/>
        </w:numPr>
        <w:ind w:left="720" w:right="-1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Ознакомлен с Правилами предоставления микрозаймов индивидуальным предпринимателям и физическим лицам, применяющим специальный налоговый режим «Налог на профессиональный доход» (самозанятым), утвержденными Фондом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Arial" w:hAnsi="Arial" w:cs="Arial"/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руководитель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</w:tbl>
    <w:p>
      <w:pPr>
        <w:pStyle w:val="34"/>
        <w:spacing w:before="0" w:after="60"/>
        <w:jc w:val="center"/>
        <w:rPr/>
      </w:pPr>
      <w:r>
        <w:rPr/>
        <w:t>М.П.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284"/>
        <w:gridCol w:w="2254"/>
        <w:gridCol w:w="439"/>
        <w:gridCol w:w="850"/>
        <w:gridCol w:w="993"/>
      </w:tblGrid>
      <w:tr>
        <w:trPr/>
        <w:tc>
          <w:tcPr>
            <w:tcW w:w="3652" w:type="dxa"/>
            <w:tcBorders/>
            <w:vAlign w:val="bottom"/>
          </w:tcPr>
          <w:p>
            <w:pPr>
              <w:pStyle w:val="34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заполнения Анкеты-заявления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34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34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 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34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exact" w:line="240"/>
        <w:jc w:val="center"/>
        <w:rPr/>
      </w:pPr>
      <w:r>
        <w:rPr>
          <w:rFonts w:cs="Arial" w:ascii="Arial" w:hAnsi="Arial"/>
          <w:b/>
        </w:rPr>
        <w:tab/>
      </w:r>
      <w:bookmarkStart w:id="3" w:name="_Hlk141355331"/>
      <w:r>
        <w:rPr>
          <w:b/>
          <w:sz w:val="24"/>
          <w:szCs w:val="24"/>
        </w:rPr>
        <w:t>Приложения к Анкете ИП – Поручителя/Залогодателя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1</w:t>
      </w:r>
      <w:r>
        <w:rPr>
          <w:rFonts w:cs="Arial" w:ascii="Arial" w:hAnsi="Arial"/>
          <w:bCs/>
        </w:rPr>
        <w:t xml:space="preserve"> – Формы расшифровок финансовых показателей и обязательств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2</w:t>
      </w:r>
      <w:r>
        <w:rPr>
          <w:rFonts w:cs="Arial" w:ascii="Arial" w:hAnsi="Arial"/>
          <w:bCs/>
        </w:rPr>
        <w:t xml:space="preserve"> – Список учредительных и финансовых документов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3</w:t>
      </w:r>
      <w:r>
        <w:rPr>
          <w:rFonts w:cs="Arial" w:ascii="Arial" w:hAnsi="Arial"/>
          <w:bCs/>
        </w:rPr>
        <w:t xml:space="preserve"> – Список документов по имущественному обеспечению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4</w:t>
      </w:r>
      <w:r>
        <w:rPr>
          <w:rFonts w:cs="Arial" w:ascii="Arial" w:hAnsi="Arial"/>
          <w:bCs/>
        </w:rPr>
        <w:t xml:space="preserve"> – Управленческие формы отчетности (баланс и ОПиУ – обязательны к заполнению, если поручительство – единственное/основное обеспечение или в составе комбинированного обеспечения)</w:t>
      </w:r>
    </w:p>
    <w:p>
      <w:pPr>
        <w:pStyle w:val="Style13"/>
        <w:tabs>
          <w:tab w:val="clear" w:pos="720"/>
          <w:tab w:val="left" w:pos="561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End w:id="3"/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</w:rPr>
        <w:t xml:space="preserve">Приложение №1 к Анкете-заявлению 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ивидуального предпринимателя 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учителя/Залогодателя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22"/>
          <w:szCs w:val="22"/>
        </w:rPr>
        <w:t>Формы расшифровок основных финансовых показателей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4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асшифровка основных средств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4" w:name="_Hlk158220472"/>
      <w:bookmarkEnd w:id="4"/>
      <w:r>
        <w:rPr>
          <w:rFonts w:cs="Arial" w:ascii="Arial" w:hAnsi="Arial"/>
          <w:b/>
          <w:bCs/>
          <w:sz w:val="22"/>
          <w:szCs w:val="22"/>
        </w:rPr>
        <w:t>(обязательно к заполнению Залогодателем и если поручительство - единственное / основное обеспечение или в составе комбинированного обеспечения)</w:t>
      </w:r>
    </w:p>
    <w:p>
      <w:pPr>
        <w:pStyle w:val="Style13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5" w:name="_Hlk158220472"/>
      <w:bookmarkStart w:id="6" w:name="_Hlk158220472"/>
      <w:bookmarkEnd w:id="6"/>
    </w:p>
    <w:p>
      <w:pPr>
        <w:pStyle w:val="Style13"/>
        <w:ind w:left="0" w:firstLine="567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на последнюю дату Управленческого баланса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ыночная стоимость,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(менее 5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шифровка долгосрочных и краткосрочных финансовых вложений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 к заполнению Залогодателем и если поручительство - единственное / основное обеспечение или в составе комбинированного обеспечения)</w:t>
      </w:r>
    </w:p>
    <w:p>
      <w:pPr>
        <w:pStyle w:val="Style13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3"/>
        <w:ind w:left="0" w:firstLine="567"/>
        <w:rPr/>
      </w:pPr>
      <w:r>
        <w:rPr>
          <w:rFonts w:cs="Arial" w:ascii="Arial" w:hAnsi="Arial"/>
          <w:b/>
          <w:bCs/>
          <w:sz w:val="18"/>
          <w:szCs w:val="18"/>
        </w:rPr>
        <w:t xml:space="preserve">на последнюю дату Управленческого </w:t>
      </w:r>
      <w:r>
        <w:rPr/>
        <w:t>баланса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1346"/>
        <w:gridCol w:w="134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ИНН заем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ид/форма 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предостав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ата 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таток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долженности, (тыс.руб.)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олгосрочные фин.влож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(менее 5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ткосрочные фин.в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(менее 5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займ, вексель, вложение в УК, прочее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Style13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руктура запасов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 к заполнению, если поручительство - единственное / основное обеспечение или в составе комбинированного обеспечения)</w:t>
      </w:r>
    </w:p>
    <w:p>
      <w:pPr>
        <w:pStyle w:val="Style13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3"/>
        <w:ind w:left="0" w:firstLine="567"/>
        <w:rPr/>
      </w:pPr>
      <w:r>
        <w:rPr/>
        <w:t>на последнюю дату Управленческого баланса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544"/>
      </w:tblGrid>
      <w:tr>
        <w:trPr>
          <w:trHeight w:val="5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зап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запасов, (тыс.руб.)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</w:tr>
      <w:tr>
        <w:trPr>
          <w:trHeight w:val="2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 отгружен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запасы и затр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запа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Style13"/>
        <w:numPr>
          <w:ilvl w:val="0"/>
          <w:numId w:val="4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шифровка Дебиторской задолженности</w:t>
      </w:r>
    </w:p>
    <w:p>
      <w:pPr>
        <w:pStyle w:val="Style13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 к заполнению, если поручительство - единственное / основное обеспечение или в составе комбинированного обеспечения)</w:t>
      </w:r>
    </w:p>
    <w:p>
      <w:pPr>
        <w:pStyle w:val="Style13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3"/>
        <w:ind w:left="0" w:firstLine="567"/>
        <w:rPr/>
      </w:pPr>
      <w:r>
        <w:rPr>
          <w:rFonts w:cs="Arial" w:ascii="Arial" w:hAnsi="Arial"/>
          <w:b/>
          <w:bCs/>
          <w:sz w:val="18"/>
          <w:szCs w:val="18"/>
        </w:rPr>
        <w:t xml:space="preserve">(указать 5 контрагентов с наибольшей задолженностью </w:t>
      </w:r>
      <w:r>
        <w:rPr/>
        <w:t>на даты Управленческого баланса)</w:t>
      </w:r>
    </w:p>
    <w:tbl>
      <w:tblPr>
        <w:tblW w:w="105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51"/>
        <w:gridCol w:w="1361"/>
        <w:gridCol w:w="1456"/>
        <w:gridCol w:w="1984"/>
        <w:gridCol w:w="1700"/>
        <w:gridCol w:w="1512"/>
      </w:tblGrid>
      <w:tr>
        <w:trPr>
          <w:trHeight w:val="41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агент (наименование)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 (тыс.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сроченная задолженность,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иод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никновения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 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</w:tr>
      <w:tr>
        <w:trPr>
          <w:trHeight w:val="55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того дебиторская задолженность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  <w:tr>
        <w:trPr>
          <w:trHeight w:val="152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 т.ч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64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раткосроч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64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госроч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Style13"/>
        <w:ind w:left="72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Style13"/>
        <w:numPr>
          <w:ilvl w:val="0"/>
          <w:numId w:val="4"/>
        </w:numPr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шифровка Кредиторской задолженности</w:t>
      </w:r>
    </w:p>
    <w:p>
      <w:pPr>
        <w:pStyle w:val="Style13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обязательно к заполнению, если поручительство - единственное / основное обеспечение или в составе комбинированного обеспечения)</w:t>
      </w:r>
    </w:p>
    <w:p>
      <w:pPr>
        <w:pStyle w:val="Style13"/>
        <w:ind w:left="720" w:hanging="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Style13"/>
        <w:ind w:left="0" w:firstLine="567"/>
        <w:rPr/>
      </w:pPr>
      <w:r>
        <w:rPr>
          <w:rFonts w:cs="Arial" w:ascii="Arial" w:hAnsi="Arial"/>
          <w:b/>
          <w:bCs/>
          <w:sz w:val="18"/>
          <w:szCs w:val="18"/>
        </w:rPr>
        <w:t xml:space="preserve">(указать 5 контрагентов с наибольшей задолженностью </w:t>
      </w:r>
      <w:r>
        <w:rPr/>
        <w:t>на даты Управленческого баланса)</w:t>
      </w:r>
    </w:p>
    <w:tbl>
      <w:tblPr>
        <w:tblW w:w="106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0"/>
        <w:gridCol w:w="1349"/>
        <w:gridCol w:w="1199"/>
        <w:gridCol w:w="1648"/>
        <w:gridCol w:w="1648"/>
        <w:gridCol w:w="1648"/>
      </w:tblGrid>
      <w:tr>
        <w:trPr>
          <w:trHeight w:val="3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агент (наименование)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 (тыс.руб.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 т.ч. просроченная задолженность,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иод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никновения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 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кредиторская задолженно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Задолженность перед персоналом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адолженность перед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адолженность перед бюджет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рочие кредито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того кредиторская задолженность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2"/>
          <w:szCs w:val="18"/>
        </w:rPr>
      </w:pPr>
      <w:r>
        <w:rPr>
          <w:rFonts w:cs="Arial" w:ascii="Arial" w:hAnsi="Arial"/>
          <w:b/>
          <w:i/>
          <w:sz w:val="22"/>
          <w:szCs w:val="1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руководитель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</w:tbl>
    <w:p>
      <w:pPr>
        <w:pStyle w:val="34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566" w:gutter="0" w:header="360" w:top="568" w:footer="114" w:bottom="568"/>
          <w:pgNumType w:fmt="decimal"/>
          <w:formProt w:val="false"/>
          <w:textDirection w:val="lrTb"/>
          <w:docGrid w:type="default" w:linePitch="360" w:charSpace="0"/>
        </w:sectPr>
        <w:pStyle w:val="34"/>
        <w:spacing w:before="0" w:after="6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Style13"/>
        <w:numPr>
          <w:ilvl w:val="0"/>
          <w:numId w:val="4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Информация об обязательствах* на последнюю дату Управленческого баланса или на дату заполнения Анкеты:</w:t>
      </w:r>
    </w:p>
    <w:p>
      <w:pPr>
        <w:pStyle w:val="Style13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(форма обязательна для заполнения для всех поручителей и залогодателей)</w:t>
      </w:r>
    </w:p>
    <w:p>
      <w:pPr>
        <w:pStyle w:val="Style13"/>
        <w:spacing w:before="0" w:after="0"/>
        <w:ind w:left="0" w:firstLine="72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ученные кредиты, займы, гарантии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8"/>
        <w:gridCol w:w="1715"/>
        <w:gridCol w:w="1984"/>
        <w:gridCol w:w="1276"/>
        <w:gridCol w:w="1042"/>
        <w:gridCol w:w="1560"/>
        <w:gridCol w:w="850"/>
        <w:gridCol w:w="1683"/>
        <w:gridCol w:w="1484"/>
        <w:gridCol w:w="18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Style13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редитора/Гара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квизиты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догово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% 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договору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Текущая задолженность, тыс.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сроченная задолженность,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График погашения основного долга (при налич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(указать вид, залоговую сумму, краткое опис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Кредит, кредитная линия (возобновляемая, не возобновляемая), овердрафт, займ, гарантия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зинговые обязательства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134"/>
        <w:gridCol w:w="1842"/>
        <w:gridCol w:w="1843"/>
        <w:gridCol w:w="2142"/>
        <w:gridCol w:w="26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лизингод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квизиты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№, д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догов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с НДС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жемесячный платеж, руб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екущая задолженность, руб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мет лизин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ручительства (гарантии), выданные за третьих лиц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5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07"/>
        <w:gridCol w:w="1828"/>
        <w:gridCol w:w="1984"/>
        <w:gridCol w:w="1560"/>
        <w:gridCol w:w="1659"/>
        <w:gridCol w:w="1418"/>
        <w:gridCol w:w="1701"/>
        <w:gridCol w:w="24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кредит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емщ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Реквизиты обеспечиваемого договора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обеспечиваемого догово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обеспечиваемому договору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екущая задолженность,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рафик погашения основного долга (при наличии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Выплаченная Поручителем сумма за Заемщика (указать сумму процентов, пеней, основного дол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*Кредит, кредитная линия (возобновляемая, не возобновляемая), овердрафт, займ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должность руководителя предприятия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>
          <w:trHeight w:val="248" w:hRule="atLeast"/>
        </w:trPr>
        <w:tc>
          <w:tcPr>
            <w:tcW w:w="3085" w:type="dxa"/>
            <w:tcBorders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left="0" w:hanging="0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ложение №2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- Поручителя/Залогодателя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  <w:sz w:val="22"/>
        </w:rPr>
      </w:pPr>
      <w:bookmarkStart w:id="7" w:name="_Hlk158215646"/>
      <w:bookmarkEnd w:id="7"/>
      <w:r>
        <w:rPr>
          <w:b/>
          <w:bCs/>
          <w:sz w:val="22"/>
        </w:rPr>
        <w:t xml:space="preserve">Список учредительных и финансовых документов </w:t>
      </w:r>
    </w:p>
    <w:tbl>
      <w:tblPr>
        <w:tblW w:w="114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/>
                <w:b/>
                <w:bCs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БЩИЕ документы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b/>
                <w:bCs/>
                <w:sz w:val="22"/>
              </w:rPr>
              <w:t>Копии документов о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регистрации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в качестве ИП</w:t>
            </w:r>
            <w:r>
              <w:rPr>
                <w:sz w:val="22"/>
              </w:rPr>
              <w:t xml:space="preserve"> (перерегистрации)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sz w:val="22"/>
              </w:rPr>
              <w:t>- выписка из ЕГРИП;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документы, подтверждающие полномочия лица, имеющего право подпис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b/>
                <w:bCs/>
                <w:sz w:val="22"/>
              </w:rPr>
              <w:t>Личные документы</w:t>
            </w:r>
            <w:r>
              <w:rPr>
                <w:sz w:val="22"/>
              </w:rPr>
              <w:t xml:space="preserve"> ИП, а также лица, имеющего право подписи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копия паспорта (все страницы);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СНИЛС;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Если возраст поручителя менее 30 лет</w:t>
            </w:r>
            <w:r>
              <w:rPr>
                <w:b/>
                <w:bCs/>
                <w:sz w:val="22"/>
              </w:rPr>
              <w:t xml:space="preserve"> и, </w:t>
            </w:r>
            <w:r>
              <w:rPr>
                <w:b/>
                <w:bCs/>
                <w:i/>
                <w:iCs/>
                <w:sz w:val="22"/>
              </w:rPr>
              <w:t>если Поручительство ИП – единственное обеспечение или в составе комбинированного обеспечения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- </w:t>
            </w:r>
            <w:r>
              <w:rPr>
                <w:sz w:val="22"/>
              </w:rPr>
              <w:t>копия военного билета или документы, подтверждающие наличие отсрочки от призыва</w:t>
            </w:r>
            <w:r>
              <w:rPr>
                <w:i/>
                <w:iCs/>
                <w:sz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Обязательно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Копии лицензий на право занятия определенными видами деятельности, патентов и разреш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iCs/>
                <w:sz w:val="22"/>
              </w:rPr>
            </w:pPr>
            <w:r>
              <w:rPr>
                <w:iCs/>
                <w:sz w:val="22"/>
              </w:rPr>
              <w:t>При наличии соотв.ОКВЭ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Реквизиты расчетного счета индивидуального предприним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Иные документы, способствующие принятию ре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  <w:t>По запросу Фон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 в зависимости от роли – Поручитель/Залогодатель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ыписка/информация о кредитной истории в АО «Объединенное бюро кредитных историй» </w:t>
            </w:r>
            <w:r>
              <w:rPr>
                <w:b/>
                <w:bCs/>
                <w:sz w:val="22"/>
                <w:szCs w:val="22"/>
              </w:rPr>
              <w:t xml:space="preserve">(срок действия не более 30 календарных дней до даты </w:t>
            </w:r>
            <w:r>
              <w:rPr>
                <w:b/>
                <w:bCs/>
                <w:sz w:val="22"/>
                <w:szCs w:val="22"/>
                <w:u w:val="single"/>
              </w:rPr>
              <w:t>принятия решения Фондом о предоставлении микрозайма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sz w:val="22"/>
              </w:rPr>
              <w:t xml:space="preserve">-   поручителя/залогодателя ИП – </w:t>
            </w:r>
            <w:r>
              <w:rPr>
                <w:b/>
                <w:bCs/>
                <w:sz w:val="22"/>
              </w:rPr>
              <w:t>обязательно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sz w:val="22"/>
              </w:rPr>
              <w:t>- супруга/супруги поручителя/залогодателя – по запросу Фонд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iCs/>
                <w:sz w:val="22"/>
              </w:rPr>
            </w:pPr>
            <w:r>
              <w:rPr>
                <w:b/>
                <w:bCs/>
                <w:sz w:val="22"/>
              </w:rPr>
              <w:t>Если поручительство ИП – единственное/основное обеспечение или в составе комбинированного обеспечения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 w:val="22"/>
                <w:lang w:eastAsia="en-US"/>
              </w:rPr>
            </w:pPr>
            <w:r>
              <w:rPr>
                <w:rFonts w:eastAsia="Calibri"/>
                <w:iCs/>
                <w:sz w:val="22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Копии налоговой декларации по З-НДФЛ или УСН и т.п. спец. режимам, с квитанцией ИФНС о принятии, за последний отчетный период (годовая)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sz w:val="22"/>
              </w:rPr>
              <w:t>- Управленческая отчётность (Баланс и Отчет о прибылях и убытках - по Форме Фонда) на 1 число месяца подачи заявки, но не позднее, чем за 2 мес. до нее с расшифровками к статьям баланса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rFonts w:eastAsia="Calibri"/>
                <w:i/>
                <w:i/>
                <w:iCs/>
                <w:sz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lang w:eastAsia="en-US"/>
              </w:rPr>
              <w:t>Если финансовая оценка Поручителя Фондом не проводится или поручительство является дополнительным – формы предоставляются по запросу Фонда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spacing w:lineRule="exact" w:line="240"/>
              <w:rPr>
                <w:rFonts w:eastAsia="Calibri"/>
                <w:i/>
                <w:i/>
                <w:iCs/>
                <w:sz w:val="22"/>
                <w:lang w:eastAsia="en-US"/>
              </w:rPr>
            </w:pPr>
            <w:r>
              <w:rPr>
                <w:i/>
                <w:iCs/>
                <w:sz w:val="22"/>
                <w:szCs w:val="22"/>
              </w:rPr>
              <w:t>*ИП, находящийся на режиме налогообложения – Налог на профессиональный доход (самозанятый) не может выступать в качестве основ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  <w:t>Обязательно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ля Залогодателя – ИП или Поручителя ИП без оценки его финансового 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sz w:val="22"/>
              </w:rPr>
              <w:t xml:space="preserve">- Копии налоговых деклараций в зависимости от налогового режима (3-НДФЛ, УСН и пр.спецрежим), с квитанцией ИФНС о принятии, </w:t>
            </w:r>
            <w:r>
              <w:rPr>
                <w:b/>
                <w:bCs/>
                <w:sz w:val="22"/>
              </w:rPr>
              <w:t>за последний отчетный период (год)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Выписка по расчетному счету или иные документы, подтверждающие ведение предпринимательской деятельности и налич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  <w:t>По запросу Фонд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8" w:name="_Hlk158215646"/>
      <w:bookmarkStart w:id="9" w:name="_Hlk158215646"/>
      <w:bookmarkEnd w:id="9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3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– Поручителя/Залогодател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10" w:name="_Hlk158289280"/>
      <w:bookmarkStart w:id="11" w:name="_Hlk158289467"/>
      <w:bookmarkEnd w:id="10"/>
      <w:bookmarkEnd w:id="11"/>
      <w:r>
        <w:rPr>
          <w:b/>
          <w:sz w:val="22"/>
          <w:szCs w:val="22"/>
        </w:rPr>
        <w:t xml:space="preserve">Документы по ИМУЩЕСТВЕННОМУ обеспечению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  <w:t>При залоге недвижимост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праве собственности (оригинал или копия выписки из ЕГРН) с указанием собствен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на основании которых выдано свидетельство о праве собственности и 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отдельно стоящего здания, свидетельство о праве собственности на землю или договор аренды и прилагающиеся к нему документы об оплате аренды, согласие собственника земли на оформление сделки по данному зд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пия технического паспорта – здание, помещение; кадастровый паспорт – земельный участ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жилых зданий и помещений, документы об отсутствии прописанны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 об оценке рыночной стоимости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аличии и 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bookmarkStart w:id="12" w:name="_Hlk90904072"/>
            <w:bookmarkEnd w:id="12"/>
            <w:r>
              <w:rPr>
                <w:bCs/>
                <w:sz w:val="22"/>
                <w:szCs w:val="22"/>
              </w:rPr>
              <w:t>нотариально заверенное согласие супруга/супруги на з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/>
      </w:pPr>
      <w:r>
        <w:rPr/>
        <w:t>При залоге транспортных средств/спецтехник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 ПТС/ПСМ; копия ЭП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 свидетельства о регистрации (постановке на учет) транспортного средства/спец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ю договора купли-продажи, дарения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тариально заверенное или в простой письменной форме согласие супруга/супруги на з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3" w:name="_Hlk158289280"/>
      <w:bookmarkStart w:id="14" w:name="_Hlk158289467"/>
      <w:bookmarkStart w:id="15" w:name="_Hlk158289280"/>
      <w:bookmarkStart w:id="16" w:name="_Hlk158289467"/>
      <w:bookmarkEnd w:id="15"/>
      <w:bookmarkEnd w:id="16"/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/>
      </w:pPr>
      <w:r>
        <w:rPr>
          <w:rFonts w:cs="Arial" w:ascii="Arial" w:hAnsi="Arial"/>
          <w:b/>
        </w:rPr>
        <w:t>Приложение № 4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- Поручителя/Залогодателя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Формы управленческой отчетности </w:t>
      </w:r>
    </w:p>
    <w:p>
      <w:pPr>
        <w:pStyle w:val="Normal"/>
        <w:jc w:val="center"/>
        <w:rPr/>
      </w:pPr>
      <w:bookmarkStart w:id="17" w:name="_Hlk158221979"/>
      <w:bookmarkEnd w:id="17"/>
      <w:r>
        <w:rPr>
          <w:rFonts w:cs="Arial" w:ascii="Arial" w:hAnsi="Arial"/>
          <w:b/>
          <w:sz w:val="22"/>
          <w:szCs w:val="22"/>
        </w:rPr>
        <w:t xml:space="preserve">(формы заполняются обязательно, если поручительство – единственное/основное обеспечение или в составе комбинированного обеспечения, в иных случаях - по запросу Фонда, </w:t>
      </w:r>
      <w:r>
        <w:rPr>
          <w:b/>
          <w:sz w:val="24"/>
          <w:szCs w:val="24"/>
        </w:rPr>
        <w:t xml:space="preserve">заполняется в табличной форме </w:t>
      </w:r>
      <w:r>
        <w:rPr>
          <w:b/>
          <w:sz w:val="24"/>
          <w:szCs w:val="24"/>
          <w:lang w:val="en-US"/>
        </w:rPr>
        <w:t>Excel</w:t>
      </w:r>
      <w:r>
        <w:rPr>
          <w:b/>
          <w:sz w:val="24"/>
          <w:szCs w:val="24"/>
        </w:rPr>
        <w:t>)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bookmarkStart w:id="18" w:name="_Hlk158221979"/>
      <w:bookmarkEnd w:id="18"/>
      <w:r>
        <w:rPr>
          <w:b/>
          <w:sz w:val="24"/>
          <w:szCs w:val="24"/>
        </w:rPr>
        <w:t>Управленческий баланс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/>
      </w:pPr>
      <w:r>
        <w:rPr>
          <w:rFonts w:cs="Arial" w:ascii="Arial" w:hAnsi="Arial"/>
          <w:b/>
        </w:rPr>
        <w:t>(составляется на 2 сопоставимые даты – 1 число месяца подачи заявки текущего года и аналогичную дату предыдущего года</w:t>
      </w:r>
      <w:r>
        <w:rPr/>
        <w:t>, в тыс.руб.)</w:t>
      </w:r>
    </w:p>
    <w:tbl>
      <w:tblPr>
        <w:tblW w:w="11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1134"/>
        <w:gridCol w:w="993"/>
        <w:gridCol w:w="2409"/>
        <w:gridCol w:w="851"/>
        <w:gridCol w:w="863"/>
        <w:gridCol w:w="271"/>
        <w:gridCol w:w="708"/>
        <w:gridCol w:w="142"/>
        <w:gridCol w:w="143"/>
      </w:tblGrid>
      <w:tr>
        <w:trPr>
          <w:trHeight w:val="20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.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к.год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.год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к.года</w:t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с бюдж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овский счет (расчетный, текущий сч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по з/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вложения (краткосрочные ценные бумаги, вложения в ПИФ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ережения (депози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ликвидных средств (1+2+3+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26+27+28+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к полу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к о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 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 покуп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(переплаты в бюджет, НДС к возмещ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й кред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срочная дебиторская задолженность (в т.ч. долгосрочн. фин.вло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ебиторской задолженности (6+7+8+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редиторской задолженности (31+32+33+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срочные креди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ье, материалы, п/фабрик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срочные зай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товая прод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че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ТМЗ (11+12+13+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36+37+38+3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текущих активов (5+10+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текущей задолженности (30+35+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срочные креди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 (лизинг, зай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иль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лгоср. задолженность (42+4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долженности (41+4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й капитал (25-4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виж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сновных средств (17+18+19+20+21+22+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16+23+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45+4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936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Примечание к упрощенной форме баланс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АКТИВ </w:t>
            </w:r>
          </w:p>
        </w:tc>
        <w:tc>
          <w:tcPr>
            <w:tcW w:w="12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855" w:hRule="atLeast"/>
        </w:trPr>
        <w:tc>
          <w:tcPr>
            <w:tcW w:w="11057" w:type="dxa"/>
            <w:gridSpan w:val="10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сего ликвидных средств: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в кассе на дату составления подтверждается оборотно-сальдовой ведомостью по соответствующему счету или чеком из кассы на дату составления баланса;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асчетном счете, а также сбережения подтверждаются выпиской с банковского счета на дату управленческого баланса;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вложения (в ценные бумаги, участие в капитале других предприятий, займы предоставленные и пр. инвестиции)</w:t>
            </w:r>
          </w:p>
          <w:p>
            <w:pPr>
              <w:pStyle w:val="Normal"/>
              <w:ind w:left="8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0915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ебиторская задолженность: -</w:t>
            </w:r>
            <w:r>
              <w:rPr>
                <w:sz w:val="22"/>
                <w:szCs w:val="22"/>
              </w:rPr>
              <w:t xml:space="preserve"> в графе отражается сумма краткосрочной (до 12 месяцев) и долгосрочной дебиторской задолженности (свыше 12 месяцев); счета к получению и пр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0915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сего ТМЗ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u w:val="single"/>
              </w:rPr>
              <w:t>Запасы, сырье и пр)  –</w:t>
            </w:r>
            <w:r>
              <w:rPr>
                <w:sz w:val="22"/>
                <w:szCs w:val="22"/>
              </w:rPr>
              <w:t xml:space="preserve"> отражаются товары, готовая продукция, сырье и прочие оборотные активы (затраты по сертификации, лицензированию, страхованию, товары отгруженные, затраты в незавершенном производстве) </w:t>
            </w:r>
            <w:r>
              <w:rPr>
                <w:sz w:val="22"/>
                <w:szCs w:val="22"/>
                <w:u w:val="single"/>
              </w:rPr>
              <w:t xml:space="preserve">по закупочным ценам, при этом </w:t>
            </w:r>
            <w:r>
              <w:rPr>
                <w:sz w:val="22"/>
                <w:szCs w:val="22"/>
              </w:rPr>
              <w:t>из состава ТМЗ исключаются несезонный, залежалый товар, товар, не являющийся основным в ассортименте производимого/реализуемого Заемщиком товар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Всего основных средств – </w:t>
            </w:r>
            <w:r>
              <w:rPr>
                <w:sz w:val="22"/>
                <w:szCs w:val="22"/>
              </w:rPr>
              <w:t>в соответствующих графах отражается стоимость находящихся в собственности заемщика и используемых в его производственной деятельности основных средств, в том числе приобретенные заемщиком-предпринимателем в качестве физического лица, при этом:</w:t>
            </w:r>
          </w:p>
          <w:p>
            <w:pPr>
              <w:pStyle w:val="Normal"/>
              <w:numPr>
                <w:ilvl w:val="0"/>
                <w:numId w:val="2"/>
              </w:numPr>
              <w:ind w:left="780" w:hanging="0"/>
              <w:jc w:val="both"/>
              <w:rPr/>
            </w:pPr>
            <w:r>
              <w:rPr>
                <w:sz w:val="22"/>
                <w:szCs w:val="22"/>
              </w:rPr>
              <w:t xml:space="preserve">недвижимость оценивается исходя из рыночной цены квадратного метра на аналогичные объекты недвижимости в регионе на дату рассмотрения заявки Заемщика, </w:t>
            </w:r>
            <w:r>
              <w:rPr>
                <w:sz w:val="22"/>
                <w:szCs w:val="22"/>
                <w:u w:val="single"/>
              </w:rPr>
              <w:t>жилая недвижимость в балансе не учитывается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7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оцениваются исходя из их рыночной цены на аналогичные объекты движимого имущества в регионе на дату рассмотрения заявки Заемщика и включаются в баланс в том случае, если применяются в предприним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7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ценивается исходя из текущей рыночной стоимости и должно быть приобретено на имя Заемщ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ПАССИВ (источники средств в бизнесе – заемные или собственные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Заемные средств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раткосрочные обязательства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0915" w:type="dxa"/>
            <w:gridSpan w:val="9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сотрудниками (в т.ч. начисленная, но не выплаченная зарплата), перед контрагентами, в т.ч. товарный кредит (кредиторская задолженно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краткосрочным кредитам и займам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0915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олгосрочные обязательств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фактическая задолженность по долгосрочным займам, кредитам, прочим долгосрочным обязательствам (кредиторская задолженность, отложенные налоговые обязательства и т.д.), лизинг (сроком больше 12 месяцев), подтвержденная банковскими выписками, договорами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ind w:left="-567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Собственный капитал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апитал (уставный капитал+ нераспределенная прибыль прошлых лет), нераспределенной прибылью отчетного года (стр.25 из отчета о прибылях и убытках), добавочным капиталом (целевое финансирование, переоценка основных средств, паевой фонд и т.д.) – показывают собственные средства заемщика в бизнесе.  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правленческий отчет о прибылях и убытках (ОПиУ) 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ляется за последние 12 мес., тыс.руб.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(заполняется в табличной форме </w:t>
      </w:r>
      <w:r>
        <w:rPr>
          <w:rFonts w:cs="Arial" w:ascii="Arial" w:hAnsi="Arial"/>
          <w:b/>
          <w:sz w:val="24"/>
          <w:szCs w:val="24"/>
          <w:lang w:val="en-US"/>
        </w:rPr>
        <w:t>Excel</w:t>
      </w:r>
      <w:r>
        <w:rPr>
          <w:rFonts w:cs="Arial" w:ascii="Arial" w:hAnsi="Arial"/>
          <w:b/>
          <w:sz w:val="24"/>
          <w:szCs w:val="24"/>
        </w:rPr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850"/>
        <w:gridCol w:w="851"/>
        <w:gridCol w:w="850"/>
        <w:gridCol w:w="1134"/>
        <w:gridCol w:w="1843"/>
      </w:tblGrid>
      <w:tr>
        <w:trPr>
          <w:trHeight w:val="5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й меся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й 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… </w:t>
            </w:r>
            <w:r>
              <w:rPr>
                <w:b/>
                <w:bCs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.мес.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.мес. значение по предыдущем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у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учка от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расходы, в т.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е расходы, расходы на покупку товаров/сырья,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плат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плата персон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лама и маркетин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ая прибы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служивание ссудной задолженности (кредиты, лизинг, зай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микрозайма Фонда</w:t>
            </w:r>
          </w:p>
          <w:p>
            <w:pPr>
              <w:pStyle w:val="Normal"/>
              <w:jc w:val="center"/>
              <w:rPr/>
            </w:pPr>
            <w:r>
              <w:rPr/>
              <w:t>(с учетом 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хозяй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и и отчисления во 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я прибы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 xml:space="preserve">Выручка </w:t>
      </w:r>
      <w:r>
        <w:rPr>
          <w:bCs/>
          <w:sz w:val="22"/>
          <w:szCs w:val="22"/>
        </w:rPr>
        <w:t>формируется раздельно по видам деятельности (</w:t>
      </w:r>
      <w:r>
        <w:rPr>
          <w:bCs/>
          <w:sz w:val="22"/>
          <w:szCs w:val="22"/>
          <w:u w:val="single"/>
        </w:rPr>
        <w:t>добавляются строки, указывается вид деятельности</w:t>
      </w:r>
      <w:r>
        <w:rPr>
          <w:bCs/>
          <w:sz w:val="22"/>
          <w:szCs w:val="22"/>
        </w:rPr>
        <w:t>), указывается итоговая выручка, подтверждается налоговыми декларациями, выписками с расчетного счета, выписками с ОФД по онлайнкассе, оборотно-сальдовыми ведомостями, КУДиР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Производственные расходы</w:t>
      </w:r>
      <w:r>
        <w:rPr>
          <w:bCs/>
          <w:sz w:val="22"/>
          <w:szCs w:val="22"/>
        </w:rPr>
        <w:t xml:space="preserve"> – переменные расходы на закуп проданного товара, себестоимость производимого товара, услуги и т.п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Операционные расходы</w:t>
      </w:r>
      <w:r>
        <w:rPr>
          <w:bCs/>
          <w:sz w:val="22"/>
          <w:szCs w:val="22"/>
        </w:rPr>
        <w:t xml:space="preserve"> – фактические затраты на аренду, зарплату и т.п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Валовая прибыль</w:t>
      </w:r>
      <w:r>
        <w:rPr>
          <w:bCs/>
          <w:sz w:val="22"/>
          <w:szCs w:val="22"/>
        </w:rPr>
        <w:t xml:space="preserve"> – разница между выручкой и общими расходами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Расходы на обслуживание задолженности</w:t>
      </w:r>
      <w:r>
        <w:rPr>
          <w:bCs/>
          <w:sz w:val="22"/>
          <w:szCs w:val="22"/>
        </w:rPr>
        <w:t xml:space="preserve"> по текущим кредитным обязательствам исходя из ежемесячных затрат на эти цели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Результат от основной деятельности</w:t>
      </w:r>
      <w:r>
        <w:rPr>
          <w:bCs/>
          <w:sz w:val="22"/>
          <w:szCs w:val="22"/>
        </w:rPr>
        <w:t xml:space="preserve"> – разница между валовой прибылью и расходами по оплате обязательств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Прочие доходы</w:t>
      </w:r>
      <w:r>
        <w:rPr>
          <w:bCs/>
          <w:sz w:val="22"/>
          <w:szCs w:val="22"/>
        </w:rPr>
        <w:t xml:space="preserve"> – разовые доходы от реализации основных средств, доход от неосновной деятельности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Прочие расходы</w:t>
      </w:r>
      <w:r>
        <w:rPr>
          <w:bCs/>
          <w:sz w:val="22"/>
          <w:szCs w:val="22"/>
        </w:rPr>
        <w:t xml:space="preserve"> – разовые расходы, в т.ч. на ремонт основных средств, страхование активов и т.п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Налоги</w:t>
      </w:r>
      <w:r>
        <w:rPr>
          <w:bCs/>
          <w:sz w:val="22"/>
          <w:szCs w:val="22"/>
        </w:rPr>
        <w:t xml:space="preserve"> – основные налоги и отчисления в страховые фонды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Чистая прибыль</w:t>
      </w:r>
      <w:r>
        <w:rPr>
          <w:bCs/>
          <w:sz w:val="22"/>
          <w:szCs w:val="22"/>
        </w:rPr>
        <w:t xml:space="preserve"> – совокупно должна отражать общий прирост средств собственного капитала в том случае, если вся она вкладывается в бизнес.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276" w:right="1134" w:gutter="0" w:header="454" w:top="510" w:footer="454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9540" w:leader="none"/>
      </w:tabs>
      <w:ind w:left="732" w:hanging="144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9540" w:leader="none"/>
      </w:tabs>
      <w:ind w:left="732" w:hanging="144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 xml:space="preserve">                             </w:t>
      <w:tab/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sz w:val="20"/>
        <w:b/>
        <w:szCs w:val="20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3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0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92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b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</w:rPr>
  </w:style>
  <w:style w:type="character" w:styleId="2">
    <w:name w:val="Заголовок 2 Знак"/>
    <w:qFormat/>
    <w:rPr>
      <w:rFonts w:ascii="Arial" w:hAnsi="Arial" w:cs="Arial"/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Arial" w:hAnsi="Arial" w:cs="Arial"/>
      <w:b/>
    </w:rPr>
  </w:style>
  <w:style w:type="character" w:styleId="5">
    <w:name w:val="Заголовок 5 Знак"/>
    <w:qFormat/>
    <w:rPr>
      <w:rFonts w:ascii="Arial" w:hAnsi="Arial" w:cs="Arial"/>
      <w:b/>
      <w:sz w:val="18"/>
    </w:rPr>
  </w:style>
  <w:style w:type="character" w:styleId="6">
    <w:name w:val="Заголовок 6 Знак"/>
    <w:qFormat/>
    <w:rPr>
      <w:rFonts w:ascii="Arial" w:hAnsi="Arial" w:cs="Arial"/>
      <w:b/>
      <w:sz w:val="22"/>
    </w:rPr>
  </w:style>
  <w:style w:type="character" w:styleId="7">
    <w:name w:val="Заголовок 7 Знак"/>
    <w:qFormat/>
    <w:rPr>
      <w:rFonts w:ascii="Arial" w:hAnsi="Arial" w:cs="Arial"/>
      <w:b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концевой сноски Знак"/>
    <w:basedOn w:val="Style5"/>
    <w:qFormat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autoSpaceDE w:val="false"/>
      <w:ind w:left="-284" w:right="101" w:firstLine="284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02:00Z</dcterms:created>
  <dc:creator>Alexandre Katalov</dc:creator>
  <dc:description/>
  <cp:keywords/>
  <dc:language>en-US</dc:language>
  <cp:lastModifiedBy>Демаков</cp:lastModifiedBy>
  <cp:lastPrinted>2024-07-02T17:08:00Z</cp:lastPrinted>
  <dcterms:modified xsi:type="dcterms:W3CDTF">2024-07-02T12:27:00Z</dcterms:modified>
  <cp:revision>20</cp:revision>
  <dc:subject/>
  <dc:title>Исх</dc:title>
</cp:coreProperties>
</file>