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6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ind w:right="-3" w:firstLine="426"/>
        <w:jc w:val="right"/>
        <w:rPr/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 xml:space="preserve"> </w:t>
      </w:r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 xml:space="preserve">ДОГОВОР ПОРУЧИТЕЛЬСТВА 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  <w:t>ИНДИВИДУАЛЬНОГО ПРЕДПРИНИМАТЕЛЯ № ____/20___-П</w:t>
      </w:r>
    </w:p>
    <w:p>
      <w:pPr>
        <w:pStyle w:val="TextBody"/>
        <w:spacing w:before="0" w:after="0"/>
        <w:ind w:right="-3" w:firstLine="426"/>
        <w:jc w:val="center"/>
        <w:rPr>
          <w:b/>
          <w:b/>
          <w:bCs/>
          <w:color w:val="000000"/>
          <w:lang w:val="ru-RU" w:eastAsia="ar-SA"/>
        </w:rPr>
      </w:pPr>
      <w:r>
        <w:rPr>
          <w:b/>
          <w:bCs/>
          <w:color w:val="000000"/>
          <w:lang w:val="ru-RU" w:eastAsia="ar-SA"/>
        </w:rPr>
      </w:r>
    </w:p>
    <w:p>
      <w:pPr>
        <w:pStyle w:val="TextBody"/>
        <w:spacing w:before="0" w:after="0"/>
        <w:ind w:right="-3" w:firstLine="426"/>
        <w:jc w:val="right"/>
        <w:rPr>
          <w:bCs/>
          <w:color w:val="000000"/>
          <w:lang w:val="ru-RU" w:eastAsia="ar-SA"/>
        </w:rPr>
      </w:pPr>
      <w:r>
        <w:rPr>
          <w:bCs/>
          <w:color w:val="000000"/>
          <w:lang w:val="ru-RU" w:eastAsia="ar-SA"/>
        </w:rPr>
        <w:t>УИД___________</w:t>
      </w:r>
    </w:p>
    <w:p>
      <w:pPr>
        <w:pStyle w:val="Normal"/>
        <w:rPr/>
      </w:pPr>
      <w:r>
        <w:rPr>
          <w:lang w:val="ru-RU"/>
        </w:rPr>
        <w:t>г. Челябинск                                                                                                             «___» ________ 20___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ind w:firstLine="709"/>
        <w:jc w:val="both"/>
        <w:rPr>
          <w:spacing w:val="-1"/>
          <w:lang w:val="ru-RU"/>
        </w:rPr>
      </w:pPr>
      <w:r>
        <w:rPr>
          <w:b/>
          <w:bCs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lang w:val="ru-RU"/>
        </w:rPr>
        <w:t xml:space="preserve">именуемый в дальнейшем </w:t>
      </w:r>
      <w:r>
        <w:rPr>
          <w:b/>
          <w:bCs/>
          <w:lang w:val="ru-RU"/>
        </w:rPr>
        <w:t>«Фонд»</w:t>
      </w:r>
      <w:r>
        <w:rPr>
          <w:lang w:val="ru-RU"/>
        </w:rPr>
        <w:t xml:space="preserve">, в лице ___________________________, действующей на основании ____________________, с одной стороны, и Индивидуальный предприниматель ___________________________________________ (ИНН__________; </w:t>
      </w:r>
      <w:r>
        <w:rPr>
          <w:color w:val="000000"/>
          <w:lang w:val="ru-RU"/>
        </w:rPr>
        <w:t>ОГРНИП_______),</w:t>
      </w:r>
      <w:r>
        <w:rPr>
          <w:lang w:val="ru-RU"/>
        </w:rPr>
        <w:t xml:space="preserve"> Свидетельство о государственной регистрации в качестве индивидуального</w:t>
      </w:r>
      <w:r>
        <w:rPr>
          <w:bCs/>
          <w:spacing w:val="7"/>
          <w:lang w:val="ru-RU"/>
        </w:rPr>
        <w:t xml:space="preserve"> предпринимателя от «___»________ _____г. №_____________</w:t>
      </w:r>
      <w:r>
        <w:rPr>
          <w:spacing w:val="7"/>
          <w:lang w:val="ru-RU"/>
        </w:rPr>
        <w:t xml:space="preserve">, именуемый в дальнейшем </w:t>
      </w:r>
      <w:r>
        <w:rPr>
          <w:b/>
          <w:bCs/>
          <w:spacing w:val="7"/>
          <w:lang w:val="ru-RU"/>
        </w:rPr>
        <w:t xml:space="preserve">«Поручитель», </w:t>
      </w:r>
      <w:r>
        <w:rPr>
          <w:spacing w:val="7"/>
          <w:lang w:val="ru-RU"/>
        </w:rPr>
        <w:t xml:space="preserve">с другой стороны, далее </w:t>
      </w:r>
      <w:r>
        <w:rPr>
          <w:spacing w:val="-1"/>
          <w:lang w:val="ru-RU"/>
        </w:rPr>
        <w:t>совместно именуемые «Стороны», заключили настоящий Договор о нижеследующем: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/>
      </w:pPr>
      <w:r>
        <w:rPr>
          <w:b/>
          <w:bCs/>
          <w:lang w:val="ru-RU"/>
        </w:rPr>
        <w:t>1.</w:t>
      </w:r>
      <w:r>
        <w:rPr>
          <w:b/>
          <w:bCs/>
        </w:rPr>
        <w:t> </w:t>
      </w:r>
      <w:r>
        <w:rPr>
          <w:b/>
          <w:bCs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 xml:space="preserve">Поручитель обязуется отвечать солидарно с </w:t>
      </w:r>
      <w:r>
        <w:rPr>
          <w:b/>
          <w:bCs/>
          <w:lang w:val="ru-RU"/>
        </w:rPr>
        <w:t xml:space="preserve">_____________________ </w:t>
      </w:r>
      <w:r>
        <w:rPr>
          <w:lang w:val="ru-RU"/>
        </w:rPr>
        <w:t xml:space="preserve">(далее по тексту «Заемщик»), перед Фондом за исполнение Заемщиком обязательств по </w:t>
      </w:r>
      <w:r>
        <w:rPr>
          <w:bCs/>
          <w:lang w:val="ru-RU"/>
        </w:rPr>
        <w:t>Договору микрозайма № ___/20___ от «____»_______ 20___г.</w:t>
      </w:r>
      <w:r>
        <w:rPr>
          <w:lang w:val="ru-RU"/>
        </w:rPr>
        <w:t xml:space="preserve">, заключенному между Фондом и Заемщиком (далее по тексту - «Договор микрозайма»), в том же объеме, как и Заемщик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учителю известны все условия Договора микрозайма № ____/20___ от «___» ________20___г.  и он согласен отвечать за исполнение Заемщиком его обязательств в полном объеме, в том числе по следующим условиям Договора микрозайма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 xml:space="preserve">сумма микрозайма (основной долг) – </w:t>
      </w:r>
      <w:r>
        <w:rPr>
          <w:bCs/>
          <w:lang w:val="ru-RU"/>
        </w:rPr>
        <w:t>_________ (__________) рубл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рок, на который выдан микрозаём — </w:t>
      </w:r>
      <w:r>
        <w:rPr>
          <w:bCs/>
          <w:lang w:val="ru-RU"/>
        </w:rPr>
        <w:t>по «____» __________ 20___ 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 xml:space="preserve">процентная ставка по Договору микрозайма – </w:t>
      </w:r>
      <w:r>
        <w:rPr>
          <w:bCs/>
          <w:lang w:val="ru-RU"/>
        </w:rPr>
        <w:t>_____% (_______________) годовых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ядок уплаты суммы микрозайма и процентов (согласно Графика погашения микрозайма – Приложение № 1 к Договору микрозайм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целевое назначение микрозайма:</w:t>
      </w:r>
      <w:r>
        <w:rPr>
          <w:bCs/>
          <w:lang w:val="ru-RU"/>
        </w:rPr>
        <w:t xml:space="preserve"> _______________________________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 случае нарушения Заемщиком сроков уплаты процентов и погашения суммы микрозайма Заемщик уплачивает Фонду пени в размере, указанном в Договоре микрозайма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lang w:val="ru-RU"/>
        </w:rPr>
        <w:t>Поручитель отвечает перед Фондом в том же объеме, что и Заемщик, в частности за уплату суммы основного долго, процентов за пользование микрозаймом и штрафных санкций (пеня, неустойка), возмещение судебных издержек по взысканию долга и других убытков Фонда, вызванных неисполнением или ненадлежащим исполнением обязательств Заемщик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График погашения микрозайма по договору микрозайма №___/____ от «__»____ 20 __ года указан также в Приложении №1 к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учитель подтверждает и гарантирует, что на дату заключения настоящего Договора Поручитель не отвечает признакам неплатежеспособности и/или недостаточности имущества (как эти термины определены в федеральном законе от 26.10.2002г. № 127-ФЗ «О несостоятельности (банкротстве)»), а также, что заключение Договора не повлечет ущемление каких-либо интересов кредиторов Поручителя и/или иных третьих лиц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учитель не вправе без согласия Фонда односторонне отказаться от принятых на себя обязательств по настоящему Договору или изменить его условия. Любая договоренность между Поручителем и Заемщиком в отношении настоящего Договора не затрагивает обязательств Поручителя перед Фондом по настоящему Договору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567" w:right="-3" w:hanging="0"/>
        <w:rPr>
          <w:lang w:val="ru-RU"/>
        </w:rPr>
      </w:pPr>
      <w:r>
        <w:rPr>
          <w:lang w:val="ru-RU"/>
        </w:rPr>
      </w:r>
    </w:p>
    <w:p>
      <w:pPr>
        <w:pStyle w:val="TextBody"/>
        <w:shd w:fill="D0CECE" w:val="clear"/>
        <w:tabs>
          <w:tab w:val="clear" w:pos="708"/>
          <w:tab w:val="left" w:pos="0" w:leader="none"/>
          <w:tab w:val="left" w:pos="142" w:leader="none"/>
        </w:tabs>
        <w:spacing w:before="0" w:after="0"/>
        <w:ind w:right="-3" w:firstLine="567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2.  Условия предъявления и удовлетворения требований Фонд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 случае неисполнения или ненадлежащего исполнения Заемщиком своих обязательств по Договору микрозайма, включая погашение суммы микрозайма, уплату процентов, пени и других платежей, Фонд предъявляет письменное требование к Поручителю с указанием номера расчетного счета Фонда, на которые подлежат зачислению денежные средства, выплачиваемые по настоящему Договор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учитель в исполнение своих обязательств по настоящему Договору перечисляет денежные средства не позднее 3 (третьего) рабочего дня после получения от Фонда письменного требования, содержащего ссылку на неисполнение и/или ненадлежащее исполнение Заемщиком конкретного обязательства по Договору микрозайма и расчет задолженности Заемщика на день предъявления требования Поручителю. Уведомление Поручителя</w:t>
      </w:r>
      <w:bookmarkStart w:id="3" w:name="_Hlk188022994"/>
      <w:r>
        <w:rPr>
          <w:lang w:val="ru-RU"/>
        </w:rPr>
        <w:t xml:space="preserve"> (предъявление </w:t>
      </w:r>
      <w:bookmarkEnd w:id="3"/>
      <w:r>
        <w:rPr>
          <w:lang w:val="ru-RU"/>
        </w:rPr>
        <w:t>требования) производится Фондом в письменной форме (по почте; по электронной почте, указанной в настоящем Договоре; по факсу или путем вручения полномочным сотрудникам Поручителя) или иным доступным способ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right="-3" w:firstLine="567"/>
        <w:jc w:val="both"/>
        <w:rPr>
          <w:lang w:val="ru-RU"/>
        </w:rPr>
      </w:pPr>
      <w:r>
        <w:rPr>
          <w:lang w:val="ru-RU"/>
        </w:rPr>
        <w:t>При нарушении сроков оплаты, установленных п. 3.1.3. настоящего договора, Фонд вправе потребовать, а Поручитель обязан уплатить Фонду неустойку в размере 0,1 (ноль целых одна десятая) процента от суммы просроченной задолженности за каждый день просрочки, до дня уплаты (включительно).</w:t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left="284" w:right="-3" w:hanging="284"/>
        <w:jc w:val="center"/>
        <w:rPr/>
      </w:pPr>
      <w:r>
        <w:rPr>
          <w:b/>
          <w:bCs/>
          <w:lang w:val="ru-RU"/>
        </w:rPr>
        <w:t>3.</w:t>
      </w:r>
      <w:r>
        <w:rPr>
          <w:b/>
          <w:bCs/>
        </w:rPr>
        <w:t> </w:t>
      </w:r>
      <w:r>
        <w:rPr>
          <w:b/>
          <w:bCs/>
          <w:lang w:val="ru-RU"/>
        </w:rPr>
        <w:t xml:space="preserve"> Права и обязанности Сторо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рава и обязанности Поручителя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ри неисполнении или ненадлежащем исполнении Заемщиком своих обязательств, обусловленных Договором микрозайма, Поручитель несет вместе с ним солидарную ответственность в том же объеме что и Заемщик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оручитель согласен на право Фонда потребовать как от Заемщика, так и от Поручителя досрочного возврата всей суммы основного долга, уплаты процентов за пользование микрозаймом, пени и других платежей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оручитель обязуется в срок не позднее 3 (третьего) рабочего дня после получения от Фонда письменного требования, указанного в п. 2.2 настоящего договора, исполнить свои обязательства путем перечисления денежных средств на расчетный счет Фонда в сумме, покрывающей объем требований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оручитель обязуется обеспечить статус приоритетности любому обязательству, наступившему в отношении Фонда по настоящему Договору, до полного исполнения этих обязательств по отношению ко всем прочим, имеющимся в настоящее время и будущим обязательствам Поручителя перед любыми российскими и иностранными юридическими и физическими лицами (за исключением случаев, предусмотренных действующим законодательством Российской Федерации)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Поручитель по требованию Фонда обязан представить в Фонд учредительные документы Поручителя, информацию обо всех открытых счетах в других банках, документы, подтверждающие полномочия руководителя, документы, характеризующие кредитоспособность и финансовое состояние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В случае изменения Поручителем своего местонахождения, адреса или почтового адреса, он обязан информировать об этом Фонд до государственной регистрации соответствующих изменений в учредительных документах, но не позднее 5 (Пяти) рабочих дней </w:t>
      </w:r>
      <w:r>
        <w:rPr>
          <w:color w:val="000000"/>
          <w:lang w:val="ru-RU"/>
        </w:rPr>
        <w:t>с даты фактического изменения указанных адресо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bookmarkStart w:id="4" w:name="_Hlk170144110"/>
      <w:bookmarkEnd w:id="4"/>
      <w:r>
        <w:rPr>
          <w:color w:val="000000"/>
          <w:lang w:val="ru-RU"/>
        </w:rPr>
        <w:t>Поручитель обязуется немедленно извещать Фонд об ухудшении своего финансового положения, а также возникновении иных обстоятельств, свидетельствующих об осложнении или невозможности надлежащего исполнения принятых на себя обязанностей по настоящему Договору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bookmarkStart w:id="5" w:name="_Hlk170144110"/>
      <w:bookmarkEnd w:id="5"/>
      <w:r>
        <w:rPr>
          <w:color w:val="000000"/>
          <w:lang w:val="ru-RU"/>
        </w:rPr>
        <w:t>Поручитель не вправе полностью или частично переуступать свои права и</w:t>
      </w:r>
      <w:r>
        <w:rPr>
          <w:lang w:val="ru-RU"/>
        </w:rPr>
        <w:t xml:space="preserve"> обязательства по настоящему Договору другому лицу без согласия Фонд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К Поручителю, исполнившему обязательства по настоящему Договору, переходят права Фонда по отношению к Заемщику в том объеме, в котором Поручитель фактически удовлетворил требования Фонда к Заемщику. При этом передача залоговых прав возможна только при условии исполнения обязательств Заемщика перед Фондом по договору микрозайма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В случае изменения Поручителем банковских реквизитов, он обязан информировать об этом Фонд не позднее 5 (Пяти) рабочих дней с даты фактического изменения </w:t>
      </w:r>
      <w:r>
        <w:rPr>
          <w:color w:val="000000"/>
          <w:lang w:val="ru-RU"/>
        </w:rPr>
        <w:t>банковских реквизитов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before="0" w:after="0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ан уведомить Фонд о переименовании, предстоящей ликвидации, банкротстве не позднее 3 (Трех) рабочих дней с даты принятия соответствующего решени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ручитель обязуется предоставить в день заключения настоящего Договора согласие супруга(и) на заключение настоящего Договора в случаях, предусмотренных законодательством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Права и обязанности Фонда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В случае неисполнения или ненадлежащего исполнения Заемщиком обязательств по Договору микрозайма (включая погашение основного долга и/или уплату процентов, пени, а также других платежей в том объеме, в котором обязательства Заемщика по Договору микрозайма существуют к моменту удовлетворения), Фонд вправе направить Поручителю требование о перечислении денежных средств в счет исполнения обязательств Заемщика по Договору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Фонд вправе требовать досрочного исполнения обязательств по Договору микрозайма в случаях, предусмотренных Договором микрозайма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Фонд вправе уступить свои права и обязанности по настоящему Договору в пользу третьих лиц с последующим уведомлением Поручителя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 xml:space="preserve">При исполнении Поручителем своих обязательств по настоящему Договору в полном объеме, Фонд по требованию Поручителя обязан в течение 5 (пяти) рабочих дней со дня исполнения передать права, обеспечивающие эти требования. При этом передача залоговых прав возможна только если все обязательства Заемщика перед Фондом по Договору микрозайма будут выполнены в полном объеме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Ответственность Поручителя перед Фондом уменьшается по мере выполнения Поручителем своих обязательств по настоящему Договору и/или Заемщиком своих обязательств по Договору микрозайма на сумму, соответствующую объему исполненных обязательств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Фонд вправе </w:t>
      </w:r>
      <w:r>
        <w:rPr>
          <w:color w:val="000000"/>
          <w:lang w:val="ru-RU"/>
        </w:rPr>
        <w:t>запрашивать и</w:t>
      </w:r>
      <w:r>
        <w:rPr>
          <w:lang w:val="ru-RU"/>
        </w:rPr>
        <w:t xml:space="preserve"> передавать информацию о Поручителе в бюро кредитных историй в порядке и в объеме, предусмотренном действующим законодательством РФ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before="0" w:after="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CCCCCC" w:val="clear"/>
        <w:tabs>
          <w:tab w:val="clear" w:pos="708"/>
          <w:tab w:val="left" w:pos="0" w:leader="none"/>
          <w:tab w:val="left" w:pos="142" w:leader="none"/>
        </w:tabs>
        <w:ind w:right="-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Прочие условия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Настоящий Договор вступает в силу с момента его подписания Сторон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оручительство прекращается с момента исполнения Поручителем в полном объеме своих обязательств перед Фондом по настоящему Договору либо в случае прекращения обеспеченного настоящим поручительством обязательства Заемщика по договору микрозайма (в случае надлежащего исполнения Заемщиком своих обязательств по договору микрозайм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Изменение и расторжение настоящего Договора возможны по общим основаниям в соответствии со ст. 450 ГК РФ и производится в форме, предусмотренной для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lang w:val="ru-RU"/>
        </w:rPr>
        <w:t>Прекращение действия настоящего Договора влечет за собой прекращение обязательств Сторон по нему, но не освобождает Стороны от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5 настоящего Договора,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5 настоящего Договора)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color w:val="000000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Настоящий Договор составлен в двух подлинных экземплярах, имеющих равн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CCCCCC" w:val="clear"/>
        <w:ind w:right="-3" w:hanging="0"/>
        <w:jc w:val="center"/>
        <w:rPr/>
      </w:pPr>
      <w:r>
        <w:rPr/>
        <w:t xml:space="preserve">5. Реквизиты и подписи Сторон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957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b/>
                <w:u w:val="single"/>
                <w:lang w:val="ru-RU"/>
              </w:rPr>
              <w:t>Фонд: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ind w:right="-3" w:hanging="0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ридический адрес: 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чтовый адрес_________________________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lang w:val="ru-RU"/>
              </w:rPr>
              <w:t xml:space="preserve">ИНН </w:t>
            </w:r>
            <w:r>
              <w:rPr>
                <w:shd w:fill="FFFFFF" w:val="clear"/>
                <w:lang w:val="ru-RU"/>
              </w:rPr>
              <w:t>_____________</w:t>
            </w:r>
            <w:r>
              <w:rPr>
                <w:lang w:val="ru-RU"/>
              </w:rPr>
              <w:t xml:space="preserve"> _______________, 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/с 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/с _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актная информация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лефон: 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.почта: 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ректор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_________/________________/ 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Поручитель: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Юридический адрес: 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чтовый адрес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Н </w:t>
            </w:r>
            <w:r>
              <w:rPr>
                <w:shd w:fill="FFFFFF" w:val="clear"/>
                <w:lang w:val="ru-RU"/>
              </w:rPr>
              <w:t>_____________</w:t>
            </w:r>
            <w:r>
              <w:rPr>
                <w:lang w:val="ru-RU"/>
              </w:rPr>
              <w:t xml:space="preserve"> _______________, 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/с 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/с _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 ___________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: 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.почта: _________________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lang w:val="ru-RU"/>
              </w:rPr>
              <w:t>Индивидуальный предприниматель ____________/_____________/</w:t>
            </w:r>
          </w:p>
          <w:p>
            <w:pPr>
              <w:pStyle w:val="Normal"/>
              <w:ind w:right="-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к договору поручительства 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color w:val="000000"/>
          <w:lang w:val="ru-RU"/>
        </w:rPr>
        <w:t>индивидуального предпринимателя №___/20___ от «__» ____ 20_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/>
      </w:pPr>
      <w:r>
        <w:rPr/>
        <w:t xml:space="preserve"> </w:t>
      </w:r>
      <w:r>
        <w:rPr/>
        <w:t xml:space="preserve">по договору микрозайма №___/____ от «__»____ 20 __ года 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632"/>
        <w:gridCol w:w="2128"/>
        <w:gridCol w:w="1977"/>
        <w:gridCol w:w="1838"/>
        <w:gridCol w:w="2443"/>
      </w:tblGrid>
      <w:tr>
        <w:trPr>
          <w:trHeight w:val="44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bookmarkStart w:id="6" w:name="_Hlk29560164"/>
            <w:bookmarkEnd w:id="6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г, (руб.)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ab/>
        <w:tab/>
        <w:tab/>
        <w:tab/>
        <w:t>Поручитель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/______________ 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дивидуальный предприниматель 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ind w:right="-3" w:hanging="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565" w:gutter="0" w:header="0" w:top="426" w:footer="26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                                                          Поручитель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0"/>
        </w:tabs>
        <w:ind w:left="1287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0"/>
        </w:tabs>
        <w:ind w:left="1287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color w:val="000000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Cs w:val="24"/>
      <w:lang w:val="en-US"/>
    </w:rPr>
  </w:style>
  <w:style w:type="character" w:styleId="Style17">
    <w:name w:val="Верхний колонтитул Знак"/>
    <w:qFormat/>
    <w:rPr>
      <w:rFonts w:eastAsia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9:00Z</dcterms:created>
  <dc:creator>User</dc:creator>
  <dc:description/>
  <cp:keywords/>
  <dc:language>en-US</dc:language>
  <cp:lastModifiedBy>Король Илья</cp:lastModifiedBy>
  <cp:lastPrinted>2021-07-13T13:31:00Z</cp:lastPrinted>
  <dcterms:modified xsi:type="dcterms:W3CDTF">2025-03-05T06:14:00Z</dcterms:modified>
  <cp:revision>225</cp:revision>
  <dc:subject/>
  <dc:title/>
</cp:coreProperties>
</file>