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7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>при предоставлении микрозайма/займа (Приказ №11 от 01.07.2024)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</w:r>
      <w:bookmarkStart w:id="1" w:name="_Hlk145687358"/>
      <w:bookmarkStart w:id="2" w:name="_Hlk145687358"/>
      <w:bookmarkEnd w:id="2"/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  <w:t>ДОГОВОР ПОРУЧИТЕЛЬСТВА ЮРИДИЧЕСКОГО ЛИЦА № ____/20____-П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  <w:lang w:val="ru-RU" w:eastAsia="ar-SA"/>
        </w:rPr>
      </w:pPr>
      <w:r>
        <w:rPr>
          <w:b/>
          <w:bCs/>
          <w:color w:val="000000"/>
          <w:sz w:val="22"/>
          <w:szCs w:val="22"/>
          <w:lang w:val="ru-RU" w:eastAsia="ar-SA"/>
        </w:rPr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2"/>
          <w:szCs w:val="22"/>
          <w:lang w:val="ru-RU"/>
        </w:rPr>
        <w:t>г. Челябинск                                                                                                         «___» ________ 20__ г.</w:t>
      </w:r>
    </w:p>
    <w:p>
      <w:pPr>
        <w:pStyle w:val="TextBody"/>
        <w:spacing w:before="0" w:after="0"/>
        <w:ind w:firstLine="709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sz w:val="22"/>
          <w:szCs w:val="22"/>
          <w:lang w:val="ru-RU"/>
        </w:rPr>
        <w:t xml:space="preserve">именуемый в дальнейшем </w:t>
      </w:r>
      <w:r>
        <w:rPr>
          <w:b/>
          <w:bCs/>
          <w:color w:val="000000"/>
          <w:sz w:val="22"/>
          <w:szCs w:val="22"/>
          <w:lang w:val="ru-RU"/>
        </w:rPr>
        <w:t>«Фонд»</w:t>
      </w:r>
      <w:r>
        <w:rPr>
          <w:color w:val="000000"/>
          <w:sz w:val="22"/>
          <w:szCs w:val="22"/>
          <w:lang w:val="ru-RU"/>
        </w:rPr>
        <w:t xml:space="preserve">, в лице ____________________, действующей на основании _________________, с одной стороны, и </w:t>
      </w:r>
      <w:r>
        <w:rPr>
          <w:b/>
          <w:bCs/>
          <w:color w:val="000000"/>
          <w:sz w:val="22"/>
          <w:szCs w:val="22"/>
          <w:lang w:val="ru-RU"/>
        </w:rPr>
        <w:t xml:space="preserve">_______________ </w:t>
      </w:r>
      <w:r>
        <w:rPr>
          <w:bCs/>
          <w:color w:val="000000"/>
          <w:sz w:val="22"/>
          <w:szCs w:val="22"/>
          <w:lang w:val="ru-RU"/>
        </w:rPr>
        <w:t>(ИНН____________; ОГРН_________)</w:t>
      </w:r>
      <w:r>
        <w:rPr>
          <w:color w:val="000000"/>
          <w:sz w:val="22"/>
          <w:szCs w:val="22"/>
          <w:lang w:val="ru-RU"/>
        </w:rPr>
        <w:t>, именуемое в дальнейшем «</w:t>
      </w:r>
      <w:r>
        <w:rPr>
          <w:b/>
          <w:color w:val="000000"/>
          <w:sz w:val="22"/>
          <w:szCs w:val="22"/>
          <w:lang w:val="ru-RU"/>
        </w:rPr>
        <w:t>Поручитель</w:t>
      </w:r>
      <w:r>
        <w:rPr>
          <w:color w:val="000000"/>
          <w:sz w:val="22"/>
          <w:szCs w:val="22"/>
          <w:lang w:val="ru-RU"/>
        </w:rPr>
        <w:t xml:space="preserve">», в лице </w:t>
      </w:r>
      <w:r>
        <w:rPr>
          <w:b/>
          <w:bCs/>
          <w:color w:val="000000"/>
          <w:sz w:val="22"/>
          <w:szCs w:val="22"/>
          <w:lang w:val="ru-RU"/>
        </w:rPr>
        <w:t>______________________________</w:t>
      </w:r>
      <w:r>
        <w:rPr>
          <w:color w:val="000000"/>
          <w:sz w:val="22"/>
          <w:szCs w:val="22"/>
          <w:lang w:val="ru-RU"/>
        </w:rPr>
        <w:t xml:space="preserve">, действующего на основании _____________, с другой стороны, вместе именуемые «Стороны», заключили настоящий Договор о нижеследующем: 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1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Поручитель обязуется отвечать солидарно с </w:t>
      </w:r>
      <w:r>
        <w:rPr>
          <w:b/>
          <w:bCs/>
          <w:color w:val="000000"/>
          <w:sz w:val="22"/>
          <w:szCs w:val="22"/>
          <w:lang w:val="ru-RU"/>
        </w:rPr>
        <w:t xml:space="preserve">_____________________ </w:t>
      </w:r>
      <w:r>
        <w:rPr>
          <w:color w:val="000000"/>
          <w:sz w:val="22"/>
          <w:szCs w:val="22"/>
          <w:lang w:val="ru-RU"/>
        </w:rPr>
        <w:t xml:space="preserve">(далее по тексту «Заемщик»), перед Фондом за исполнение Заемщиком обязательств по </w:t>
      </w:r>
      <w:r>
        <w:rPr>
          <w:bCs/>
          <w:color w:val="000000"/>
          <w:sz w:val="22"/>
          <w:szCs w:val="22"/>
          <w:lang w:val="ru-RU"/>
        </w:rPr>
        <w:t>Договору микрозайма № ____/20___ от «____»_______ 20___ г.</w:t>
      </w:r>
      <w:r>
        <w:rPr>
          <w:color w:val="000000"/>
          <w:sz w:val="22"/>
          <w:szCs w:val="22"/>
          <w:lang w:val="ru-RU"/>
        </w:rPr>
        <w:t xml:space="preserve">, заключенному между Фондом и Заемщиком (далее по тексту - «Договор микрозайма»), в том же объеме, как и Заемщик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ю известны все условия Договора микрозайма № ____/20___ от «____»_______ 20___ г.  и он согласен отвечать за исполнение Заемщиком его обязательств в полном объеме, в том числе по следующим условиям Договора микрозайм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сумма микрозайма (основной долг) – </w:t>
      </w:r>
      <w:r>
        <w:rPr>
          <w:bCs/>
          <w:color w:val="000000"/>
          <w:sz w:val="22"/>
          <w:szCs w:val="22"/>
          <w:lang w:val="ru-RU"/>
        </w:rPr>
        <w:t>_________ (__________) рублей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рок, на который выдан микрозаём — </w:t>
      </w:r>
      <w:r>
        <w:rPr>
          <w:bCs/>
          <w:color w:val="000000"/>
          <w:sz w:val="22"/>
          <w:szCs w:val="22"/>
          <w:lang w:val="ru-RU"/>
        </w:rPr>
        <w:t>по «____» __________ 20___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процентная ставка по Договору микрозайма – </w:t>
      </w:r>
      <w:r>
        <w:rPr>
          <w:bCs/>
          <w:color w:val="000000"/>
          <w:sz w:val="22"/>
          <w:szCs w:val="22"/>
          <w:lang w:val="ru-RU"/>
        </w:rPr>
        <w:t>_____% (_______________) годовых</w:t>
      </w:r>
      <w:r>
        <w:rPr>
          <w:color w:val="000000"/>
          <w:sz w:val="22"/>
          <w:szCs w:val="22"/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ядок уплаты суммы микрозайма и процентов (согласно Графика погашения микрозайма – Приложение № 1 к Договору микрозайм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целевое назначение микрозайма: </w:t>
      </w:r>
      <w:r>
        <w:rPr>
          <w:bCs/>
          <w:color w:val="000000"/>
          <w:sz w:val="22"/>
          <w:szCs w:val="22"/>
          <w:lang w:val="ru-RU"/>
        </w:rPr>
        <w:t>______________________________________________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арушения Заемщиком сроков уплаты процентов и погашения суммы микрозайма Заемщик уплачивает Фонду пени в размере, указанном в Договоре микрозайм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отвечает перед Фондом в том же объеме, что и Заемщик, в частности за уплату суммы основного долго, процентов за пользование займов и штрафных санкций (пеня, неустойка), возмещение судебных издержек по взысканию долга и других убытков Фонда, вызванных неисполнением или ненадлежащим исполнением обязательств Заемщиком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подтверждает и гарантирует, что на дату заключения настоящего Договора Поручитель не отвечает признакам неплатежеспособности и/или недостаточности имущества (как эти термины определены в федеральном законе от 26.10.2002 г. № 127-ФЗ «О несостоятельности (банкротстве)»), а также, что заключение Договора не повлечет ущемление каких-либо интересов кредиторов Поручителя и/или иных третьих лиц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не вправе без согласия Фонда односторонне отказаться от принятых на себя обязательств по настоящему Договору или изменить его условия. Любая договоренность между Поручителем и Заемщиком в отношении настоящего Договора не затрагивает обязательств Поручителя перед Фондом по настоящему Договору.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реорганизации Поручителя–юридического лица все обязательства по настоящему договору переходят к правопреемнику (правопреемникам)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TextBody"/>
        <w:shd w:fill="D0CECE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2.  Условия предъявления и удовлетворения требований Фонд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Заемщиком своих обязательств по Договору микрозайма, включая погашение суммы займа, уплату процентов, пени и других платежей, Фонд предъявляет письменное требование к Поручителю и номера счетов Фонда, на которые подлежат зачислению денежные средства, выплачиваемые по настоящему Договор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в исполнение своих обязательств по настоящему Договору перечисляет денежные средства не позднее 3 (третьего) рабочего дня после получения от Фонда письменного требования, содержащего ссылку на неисполнение и/или ненадлежащее исполнение Заемщиком конкретного обязательства по Договору микрозайма и расчет задолженности Заемщика на день предъявления требования Поручителю. Уведомление Поручителя производится Фондом в письменной форме (по почте, по факсу или путем вручения полномочным сотрудникам Поручителя) или иным доступным способом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709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ри нарушении сроков оплаты, установленных п. 3.1.3. настоящего договора, Фонд вправе потребовать, а Поручитель обязан уплатить Фонду неустойку в размере 0,5 (ноль целых пять десятых) процента от суммы просроченной задолженности за каждый день просрочки, до дня уплаты (включительно)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/>
      </w:pPr>
      <w:r>
        <w:rPr>
          <w:b/>
          <w:bCs/>
          <w:color w:val="000000"/>
          <w:sz w:val="22"/>
          <w:szCs w:val="22"/>
          <w:lang w:val="ru-RU"/>
        </w:rPr>
        <w:t>3.</w:t>
      </w:r>
      <w:r>
        <w:rPr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  <w:lang w:val="ru-RU"/>
        </w:rPr>
        <w:t xml:space="preserve"> 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ава и обязанности Поручителя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 неисполнении или ненадлежащем исполнении Заемщиком своих обязательств, обусловленных Договором микрозайма, Поручитель несет вместе с ним солидарную ответственность в том же объеме что и Заемщик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согласен на право Фонда потребовать как от Заемщика, так и от Поручителя досрочного возврата всей суммы основного долга, уплаты процентов за пользование займом, пени и других платежей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уется в срок не позднее 3 (третьего) рабочего дня после получения от Фонда письменного требования, указанного в п. 2.2 настоящего договора, исполнить свои обязательства путем перечисления денежных средств на расчетный счет Фонда в сумме, покрывающей объем требований Фонд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уется обеспечить статус приоритетности любому обязательству, наступившему в отношении Фонда по настоящему Договору, до полного исполнения этих обязательств по отношению ко всем прочим, имеющимся в настоящее время и будущим обязательствам Поручителя перед любыми российскими и иностранными юридическими и физическими лицами (за исключением случаев, предусмотренных действующим законодательством Российской Федерации)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по требованию Фонда обязан представить в Фонд учредительные документы Поручителя, информацию обо всех открытых счетах в других банках, документы, подтверждающие полномочия руководителя и главного бухгалтера Поручителя, решение собрания участников(акционеров) о совершении сделки (предоставлении поручительства), документы, характеризующие кредитоспособность и финансовое состояние Поручителя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изменения Поручителем своего местонахождения, адреса или почтового адреса, он обязан информировать об этом Фонд до государственной регистрации соответствующих изменений в учредительных документах, но не позднее 5 (Пяти) рабочих дней с даты фактического изменения указанных адресо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уется немедленно извещать Фонд об ухудшении своего финансового положения, а также возникновении иных обстоятельств, свидетельствующих об осложнении или невозможности надлежащего исполнения принятых на себя обязанностей по настоящему Договору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не вправе полностью или частично переуступать свои права и обязательства по настоящему Договору другому лицу без согласия Фонд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 Поручителю, исполнившему обязательства по настоящему Договору, переходят права Фонда по отношению к Заемщику в том объеме, в котором Поручитель фактически удовлетворил требования Фонда к Заемщику. При этом передача залоговых прав возможна только при условии исполнения обязательств Заемщика перед Фондом по договору займа в полном объеме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изменения Поручителем банковских реквизитов, он обязан информировать об этом Фонд не позднее 5 (Пяти) рабочих дней с даты фактического изменения банковских реквизито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оручитель обязан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размер возможной ответственности Поручителя по настоящему Договору, рассчитанный исходя из суммы микрозайма и размера процентов за пользование заемными денежными средствами составляет 25% (Двадцать пять процентов) и более балансовой стоимости активов Поручителя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(предоставление поручительства), и сделки, в совершении которой имеется заинтересованность, если она является таковой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оручитель обязан уведомить Фонд о своей предстоящей реорганизации, переименовании, ликвидации, банкротстве не позднее 3 (Трех) рабочих дней с даты принятия соответствующего решения уполномоченным коллегиальным органом управления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Права и обязанности Фонда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Заемщиком обязательств по Договору микрозайма (включая погашение основного долга и/или уплату процентов, пени, а также других платежей в том объеме, в котором обязательства Заемщика по Договору займа существуют к моменту удовлетворения), Фонд вправе направить Поручителю требование о перечислении денежных средств в счет исполнения обязательств Заемщика по Договору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Фонд вправе требовать досрочного исполнения обязательств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Фонд вправе уступить свои права и обязанности по настоящему Договору в пользу третьих лиц с последующим уведомлением Поручителя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При исполнении Поручителем своих обязательств по настоящему Договору в полном объеме, Фонд по требованию Поручителя обязан в течение 5 (пяти) рабочих дней со дня исполнения передать права, обеспечивающие эти требования. При этом передача залоговых прав возможна только если все обязательства Заемщика перед Фонд по Договору микрозайма будут выполнены в полном объеме. 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Ответственность Поручителя перед Фондом уменьшается по мере выполнения Поручителем своих обязательств по настоящему Договору и/или Заемщиком своих обязательств по Договору микрозайма на сумму, соответствующую объему исполненных обязательст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>Фонд вправе запрашивать и передавать информацию о Поручителе в бюро кредитных историй в порядке и в объеме, предусмотренном действующим законодательством РФ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4. Прочие условия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4.2. Поручительство прекращается, со дня наступления срока исполнения, обеспеченного Поручительством обязательства или по исполнении Поручителем своих обязательств по настоящему Договору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3. Изменение и расторжение настоящего Договора возможны по общим основаниям в соответствии со ст. 450 ГК РФ и производится в форме, предусмотренной для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4. Прекращение действия настоящего Договора влечет за собой прекращение обязательств Сторон по нему, но не освобождает Стороны от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4.5. 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4.6.  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4.7. Настоящий Договор составлен в двух подлинных экземплярах, имеющих равн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"/>
        <w:shd w:fill="CCCCCC" w:val="clear"/>
        <w:spacing w:before="0" w:after="0"/>
        <w:ind w:firstLine="709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5. Реквизиты и подписи Сторон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7089140</wp:posOffset>
                      </wp:positionV>
                      <wp:extent cx="2941320" cy="2750820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Центр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нтр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558.2pt;mso-position-vertical-relative:text;margin-left: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7089140</wp:posOffset>
                      </wp:positionV>
                      <wp:extent cx="2941320" cy="275082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Центр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нтр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558.2pt;mso-position-vertical-relative:text;margin-left: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5852160</wp:posOffset>
                      </wp:positionV>
                      <wp:extent cx="2941320" cy="275082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Центр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нтр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460.8pt;mso-position-vertical-relative:text;margin-left: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5852160</wp:posOffset>
                      </wp:positionV>
                      <wp:extent cx="2941320" cy="27508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Центр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нтр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460.8pt;mso-position-vertical-relative:text;margin-left: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7089140</wp:posOffset>
                      </wp:positionV>
                      <wp:extent cx="2941320" cy="27508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Центр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нтр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558.2pt;mso-position-vertical-relative:text;margin-left:5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5852160</wp:posOffset>
                      </wp:positionV>
                      <wp:extent cx="2941320" cy="27508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Фонд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онд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460.8pt;mso-position-vertical-relative:text;margin-left: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Фонд: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онд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5852160</wp:posOffset>
                      </wp:positionV>
                      <wp:extent cx="2941320" cy="27508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1320" cy="2750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Центр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Центр «Центр микрофинансирования Челябинской области» (микрокредитная компа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Юридически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Почтовый адрес: 454000, г. Челябинск, ул. Российская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дом 110 строение 1, неж.помещ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31364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shd w:fill="FFFFFF" w:val="clear"/>
                                      <w:lang w:val="ru-RU"/>
                                    </w:rPr>
                                    <w:t>7453010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БИК __________, к/с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/с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уководитель ____________/Ю.Ф. Девятков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6pt;height:216.6pt;mso-wrap-distance-left:9.05pt;mso-wrap-distance-right:9.05pt;mso-wrap-distance-top:0pt;mso-wrap-distance-bottom:0pt;margin-top:460.8pt;mso-position-vertical-relative:text;margin-left: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Центр: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Центр «Центр микрофинансирования Челябинской области» (микрокредитная комп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Юридически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очтовый адрес: 454000, г. Челябинск, ул. Российская,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дом 110 строение 1, неж.помещ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313646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КПП </w:t>
                            </w:r>
                            <w:r>
                              <w:rPr>
                                <w:sz w:val="22"/>
                                <w:szCs w:val="22"/>
                                <w:shd w:fill="FFFFFF" w:val="clear"/>
                                <w:lang w:val="ru-RU"/>
                              </w:rPr>
                              <w:t>745301001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БИК __________, к/с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/с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уководитель ____________/Ю.Ф. Девятко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КПП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К _______________, к/с 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/с 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_________/________________/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оручитель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ридический адрес: 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чтовый адрес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Н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КПП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К _______________, к/с 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/с 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 ____________________________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уководитель ____________/_____________/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276" w:right="565" w:gutter="0" w:header="0" w:top="568" w:footer="266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 ____________________                                                           Поручитель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1429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0"/>
        </w:tabs>
        <w:ind w:left="1429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Демаков</cp:lastModifiedBy>
  <cp:lastPrinted>2024-07-02T16:49:00Z</cp:lastPrinted>
  <dcterms:modified xsi:type="dcterms:W3CDTF">2024-07-02T11:49:00Z</dcterms:modified>
  <cp:revision>178</cp:revision>
  <dc:subject/>
  <dc:title/>
</cp:coreProperties>
</file>