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bookmarkStart w:id="0" w:name="_Hlk145687358"/>
      <w:r>
        <w:rPr>
          <w:bCs/>
          <w:color w:val="000000"/>
          <w:sz w:val="20"/>
          <w:szCs w:val="20"/>
          <w:lang w:val="ru-RU" w:eastAsia="ru-RU"/>
        </w:rPr>
        <w:t xml:space="preserve">Приложение 3.4 </w:t>
      </w:r>
    </w:p>
    <w:p>
      <w:pPr>
        <w:pStyle w:val="TextBody"/>
        <w:spacing w:before="0" w:after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jc w:val="right"/>
        <w:rPr>
          <w:bCs/>
          <w:color w:val="000000"/>
          <w:sz w:val="20"/>
          <w:szCs w:val="20"/>
          <w:lang w:val="ru-RU" w:eastAsia="ru-RU"/>
        </w:rPr>
      </w:pPr>
      <w:bookmarkStart w:id="1" w:name="_Hlk145687358"/>
      <w:r>
        <w:rPr>
          <w:bCs/>
          <w:color w:val="000000"/>
          <w:sz w:val="20"/>
          <w:szCs w:val="20"/>
          <w:lang w:val="ru-RU" w:eastAsia="ru-RU"/>
        </w:rPr>
        <w:t xml:space="preserve">при предоставлении микрозайма/займа </w:t>
      </w:r>
      <w:bookmarkEnd w:id="1"/>
      <w:r>
        <w:rPr>
          <w:bCs/>
          <w:color w:val="000000"/>
          <w:sz w:val="20"/>
          <w:szCs w:val="20"/>
          <w:lang w:val="ru-RU" w:eastAsia="ru-RU"/>
        </w:rPr>
        <w:t>(Приказ №11 от 01.07.2024)</w:t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sz w:val="22"/>
          <w:szCs w:val="20"/>
          <w:lang w:val="ru-RU" w:eastAsia="ru-RU"/>
        </w:rPr>
      </w:pPr>
      <w:r>
        <w:rPr>
          <w:b/>
          <w:bCs/>
          <w:color w:val="000000"/>
          <w:sz w:val="22"/>
          <w:szCs w:val="20"/>
          <w:lang w:val="ru-RU" w:eastAsia="ru-RU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ДОГОВОР ЗАЛОГА / ПОСЛЕДУЮЩЕГО ЗАЛОГ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ЕДВИЖИМОГО ИМУЩЕСТВА № ____/20___-З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Челябинск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«__» _________ 20__ г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rPr>
          <w:i/>
          <w:i/>
          <w:sz w:val="22"/>
        </w:rPr>
      </w:pPr>
      <w:r>
        <w:rPr>
          <w:b/>
          <w:bCs/>
          <w:sz w:val="22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sz w:val="22"/>
        </w:rPr>
        <w:t xml:space="preserve">именуемый в дальнейшем </w:t>
      </w:r>
      <w:r>
        <w:rPr>
          <w:rFonts w:eastAsia="Times New Roman"/>
          <w:b/>
          <w:bCs/>
          <w:sz w:val="22"/>
        </w:rPr>
        <w:t>«Залогодержатель, Фонд»</w:t>
      </w:r>
      <w:r>
        <w:rPr>
          <w:sz w:val="22"/>
        </w:rPr>
        <w:t xml:space="preserve">, </w:t>
      </w:r>
      <w:r>
        <w:rPr>
          <w:bCs/>
          <w:sz w:val="22"/>
        </w:rPr>
        <w:t>в лице ________________, действующей на основании _________</w:t>
      </w:r>
      <w:r>
        <w:rPr>
          <w:sz w:val="22"/>
        </w:rPr>
        <w:t xml:space="preserve">, с одной стороны, и </w:t>
      </w:r>
      <w:r>
        <w:rPr>
          <w:bCs/>
          <w:sz w:val="22"/>
        </w:rPr>
        <w:t>____________________________________________________ (ИНН__________; ОГРН____)</w:t>
      </w:r>
      <w:r>
        <w:rPr>
          <w:sz w:val="22"/>
        </w:rPr>
        <w:t>, в лице директора ____________________, действующий на основании ___________, именуемый в дальнейшем – «Залогодатель», заключили настоящий договор о нижеследующем:</w:t>
      </w:r>
    </w:p>
    <w:p>
      <w:pPr>
        <w:pStyle w:val="Normal"/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ind w:firstLine="709"/>
        <w:rPr>
          <w:i/>
          <w:i/>
          <w:spacing w:val="-1"/>
          <w:sz w:val="22"/>
        </w:rPr>
      </w:pPr>
      <w:r>
        <w:rPr>
          <w:b/>
          <w:bCs/>
          <w:sz w:val="22"/>
        </w:rPr>
        <w:t>Фонд финансирования промышленности и предпринимательства Челябинской области – Центр «Мой бизнес» (микрокредитная компания)</w:t>
      </w:r>
      <w:r>
        <w:rPr>
          <w:b/>
          <w:bCs/>
          <w:spacing w:val="1"/>
          <w:sz w:val="22"/>
        </w:rPr>
        <w:t xml:space="preserve">, </w:t>
      </w:r>
      <w:r>
        <w:rPr>
          <w:bCs/>
          <w:spacing w:val="1"/>
          <w:sz w:val="22"/>
        </w:rPr>
        <w:t>именуемый в дальнейшем</w:t>
      </w:r>
      <w:r>
        <w:rPr>
          <w:b/>
          <w:bCs/>
          <w:spacing w:val="1"/>
          <w:sz w:val="22"/>
        </w:rPr>
        <w:t xml:space="preserve"> </w:t>
      </w:r>
      <w:r>
        <w:rPr>
          <w:rFonts w:eastAsia="Times New Roman"/>
          <w:b/>
          <w:bCs/>
          <w:sz w:val="22"/>
        </w:rPr>
        <w:t>«Залогодержатель, Фонд»</w:t>
      </w:r>
      <w:r>
        <w:rPr>
          <w:b/>
          <w:bCs/>
          <w:spacing w:val="1"/>
          <w:sz w:val="22"/>
        </w:rPr>
        <w:t xml:space="preserve">, </w:t>
      </w:r>
      <w:r>
        <w:rPr>
          <w:sz w:val="22"/>
        </w:rPr>
        <w:t>в лице ____________________, действующей на основании _____________</w:t>
      </w:r>
      <w:r>
        <w:rPr>
          <w:spacing w:val="1"/>
          <w:sz w:val="22"/>
        </w:rPr>
        <w:t xml:space="preserve">, с одной </w:t>
      </w:r>
      <w:r>
        <w:rPr>
          <w:spacing w:val="-3"/>
          <w:sz w:val="22"/>
        </w:rPr>
        <w:t xml:space="preserve">стороны, </w:t>
      </w:r>
      <w:r>
        <w:rPr>
          <w:spacing w:val="-1"/>
          <w:sz w:val="22"/>
        </w:rPr>
        <w:t>и Индивидуальный предприниматель___________________________________________</w:t>
      </w:r>
      <w:r>
        <w:rPr>
          <w:bCs/>
          <w:spacing w:val="-1"/>
          <w:sz w:val="22"/>
        </w:rPr>
        <w:t>(ИНН__________; ОГРНИП________)</w:t>
      </w:r>
      <w:r>
        <w:rPr>
          <w:spacing w:val="-1"/>
          <w:sz w:val="22"/>
        </w:rPr>
        <w:t xml:space="preserve">, </w:t>
      </w:r>
      <w:r>
        <w:rPr>
          <w:bCs/>
          <w:spacing w:val="7"/>
          <w:sz w:val="22"/>
        </w:rPr>
        <w:t>Свидетельство о государственной регистрации в качестве индивидуального предпринимателя от «___»________ _____г. №_____________</w:t>
      </w:r>
      <w:r>
        <w:rPr>
          <w:spacing w:val="7"/>
          <w:sz w:val="22"/>
        </w:rPr>
        <w:t xml:space="preserve">, </w:t>
      </w:r>
      <w:r>
        <w:rPr>
          <w:sz w:val="22"/>
        </w:rPr>
        <w:t>именуемый в дальнейшем – «Залогодатель», заключили настоящий договор о нижеследующем:</w:t>
      </w:r>
    </w:p>
    <w:p>
      <w:pPr>
        <w:pStyle w:val="Normal"/>
        <w:ind w:firstLine="709"/>
        <w:rPr>
          <w:b/>
          <w:b/>
          <w:bCs/>
          <w:i/>
          <w:i/>
          <w:spacing w:val="-1"/>
          <w:sz w:val="22"/>
        </w:rPr>
      </w:pPr>
      <w:r>
        <w:rPr>
          <w:b/>
          <w:bCs/>
          <w:i/>
          <w:spacing w:val="-1"/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b/>
          <w:bCs/>
          <w:sz w:val="22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sz w:val="22"/>
        </w:rPr>
        <w:t xml:space="preserve">именуемый в дальнейшем </w:t>
      </w:r>
      <w:r>
        <w:rPr>
          <w:rFonts w:eastAsia="Times New Roman"/>
          <w:b/>
          <w:bCs/>
          <w:sz w:val="22"/>
        </w:rPr>
        <w:t>«Залогодержатель, Фонд»</w:t>
      </w:r>
      <w:r>
        <w:rPr>
          <w:sz w:val="22"/>
        </w:rPr>
        <w:t>, в лице ____________, действующей на основании _____________, и гражданин(ка)</w:t>
      </w:r>
      <w:r>
        <w:rPr>
          <w:spacing w:val="-3"/>
          <w:sz w:val="22"/>
        </w:rPr>
        <w:t xml:space="preserve"> __________________________, «______»________  ____ г.р., </w:t>
      </w:r>
      <w:r>
        <w:rPr>
          <w:sz w:val="22"/>
        </w:rPr>
        <w:t xml:space="preserve">паспорт гражданина РФ: серия </w:t>
      </w:r>
      <w:r>
        <w:rPr>
          <w:bCs/>
          <w:sz w:val="22"/>
        </w:rPr>
        <w:t>________ № _______</w:t>
      </w:r>
      <w:r>
        <w:rPr>
          <w:sz w:val="22"/>
        </w:rPr>
        <w:t xml:space="preserve">, выдан _____________________________________, </w:t>
      </w:r>
      <w:r>
        <w:rPr>
          <w:bCs/>
          <w:sz w:val="22"/>
        </w:rPr>
        <w:t>код подразделения ________</w:t>
      </w:r>
      <w:r>
        <w:rPr>
          <w:sz w:val="22"/>
        </w:rPr>
        <w:t>, дата выдачи «</w:t>
      </w:r>
      <w:r>
        <w:rPr>
          <w:bCs/>
          <w:sz w:val="22"/>
        </w:rPr>
        <w:t>___» _______ 20___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г.</w:t>
      </w:r>
      <w:r>
        <w:rPr>
          <w:sz w:val="22"/>
        </w:rPr>
        <w:t>, состоящий(ая) на регистрационном учете по адресу: ____________</w:t>
      </w:r>
      <w:r>
        <w:rPr>
          <w:b/>
          <w:sz w:val="22"/>
        </w:rPr>
        <w:t>,</w:t>
      </w:r>
      <w:r>
        <w:rPr>
          <w:sz w:val="22"/>
        </w:rPr>
        <w:t xml:space="preserve"> именуемый(ая) в дальнейшем – «Залогодатель», заключили настоящий договор о нижеследующем: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ДОГОВОРА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 xml:space="preserve">В соответствии с настоящим договором Залогодатель передает Залогодержателю в залог имущество (далее по тексту – «Имущество»), указанное в разделе 2 настоящего договора, в обеспечение исполнения существующих и будущих обязательств _____________ ИНН </w:t>
      </w:r>
      <w:r>
        <w:rPr>
          <w:sz w:val="22"/>
          <w:shd w:fill="FFFFFF" w:val="clear"/>
        </w:rPr>
        <w:t>__________</w:t>
      </w:r>
      <w:r>
        <w:rPr>
          <w:rFonts w:cs="Arial" w:ascii="Arial" w:hAnsi="Arial"/>
          <w:sz w:val="22"/>
          <w:shd w:fill="FFFFFF" w:val="clear"/>
        </w:rPr>
        <w:t> </w:t>
      </w:r>
      <w:r>
        <w:rPr>
          <w:sz w:val="22"/>
        </w:rPr>
        <w:t>(далее по тексту – «Заемщик») по договору микрозайма №_____/20__ от __.__.20___ г. (далее по тексту – «договор микрозайма, Основное обязательство»), заключенному между Заемщиком и Фондом в городе Челябинск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 xml:space="preserve">Залогодателю известны все условия указанного выше Основного обязательства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Сумма предоставляемого микрозайма по настоящему Договору составляет: __________ (______________) рублей 00 копеек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Процентная ставка за пользование микрозаймом устанавливается в размере: ___</w:t>
      </w:r>
      <w:r>
        <w:rPr>
          <w:bCs/>
          <w:color w:val="000000"/>
          <w:sz w:val="22"/>
          <w:szCs w:val="22"/>
          <w:lang w:val="ru-RU"/>
        </w:rPr>
        <w:t>%</w:t>
      </w:r>
      <w:r>
        <w:rPr>
          <w:color w:val="000000"/>
          <w:sz w:val="22"/>
          <w:szCs w:val="22"/>
          <w:lang w:val="ru-RU"/>
        </w:rPr>
        <w:t xml:space="preserve"> </w:t>
      </w:r>
      <w:bookmarkStart w:id="2" w:name="Unnamed2"/>
      <w:bookmarkEnd w:id="2"/>
      <w:r>
        <w:rPr>
          <w:color w:val="000000"/>
          <w:sz w:val="22"/>
          <w:szCs w:val="22"/>
          <w:lang w:val="ru-RU"/>
        </w:rPr>
        <w:t>(________) процентов годовых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Микрозаём выдается на срок </w:t>
      </w:r>
      <w:r>
        <w:rPr>
          <w:bCs/>
          <w:color w:val="000000"/>
          <w:sz w:val="22"/>
          <w:szCs w:val="22"/>
          <w:lang w:val="ru-RU"/>
        </w:rPr>
        <w:t>__ месяцев,</w:t>
      </w:r>
      <w:r>
        <w:rPr>
          <w:color w:val="000000"/>
          <w:sz w:val="22"/>
          <w:szCs w:val="22"/>
          <w:lang w:val="ru-RU"/>
        </w:rPr>
        <w:t xml:space="preserve"> по «__» _____ 20__ год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Микрозаём предоставляется Заемщику для использования в следующих целях: пополнение оборотных средств.</w:t>
      </w:r>
    </w:p>
    <w:p>
      <w:pPr>
        <w:pStyle w:val="TextBody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Микрозаём предоставляется на условиях возвратности, платности, срочности и целевого использова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sz w:val="22"/>
        </w:rPr>
      </w:pPr>
      <w:r>
        <w:rPr>
          <w:sz w:val="22"/>
          <w:shd w:fill="FFFFFF" w:val="clear"/>
        </w:rPr>
        <w:t xml:space="preserve">Договор микрозайма утрачивает силу в случае непредоставления Заемщиком Фонду </w:t>
      </w:r>
      <w:r>
        <w:rPr>
          <w:sz w:val="22"/>
        </w:rPr>
        <w:t>в течение 10 рабочих дней (90 календарных дней для залога в ЗАТО)</w:t>
      </w:r>
      <w:r>
        <w:rPr/>
        <w:t xml:space="preserve"> </w:t>
      </w:r>
      <w:r>
        <w:rPr>
          <w:sz w:val="22"/>
        </w:rPr>
        <w:t>со дня его подписания, зарегистрированный в установленном законом порядке, Договор залога в отношении недвижимого имущества, указанного в пункте 2.1 настоящего Договора, обеспечивающего исполнение обязательств Заемщика по договору микрозайма</w:t>
      </w:r>
      <w:r>
        <w:rPr>
          <w:sz w:val="22"/>
          <w:shd w:fill="FFFFFF" w:val="clear"/>
        </w:rPr>
        <w:t>. Денежные средства, фактически полученные Заемщиком по договору микрозайма, подлежат возврату Фонду в течение 3 (трех) рабочих дней со дня получения от Фонда требования о досрочном возврате денежных средств. Денежные средства перечисляются Заемщиком на расчетный счет Фонд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Днем предоставления микрозайма является день перечисления денежных средств на счет Заемщика, указанный в Договоре микрозайм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lang w:val="ru-RU"/>
        </w:rPr>
        <w:t>За пользование микрозаймом Заемщик уплачивает Фонду проценты из расчета годовой процентной ставки в размере, указанном в п. 1.2. настоящего Договора.</w:t>
      </w:r>
    </w:p>
    <w:p>
      <w:pPr>
        <w:pStyle w:val="Normal"/>
        <w:autoSpaceDE w:val="false"/>
        <w:ind w:firstLine="709"/>
        <w:rPr>
          <w:sz w:val="22"/>
          <w:lang w:eastAsia="ru-RU"/>
        </w:rPr>
      </w:pPr>
      <w:r>
        <w:rPr>
          <w:sz w:val="22"/>
          <w:lang w:eastAsia="ru-RU"/>
        </w:rPr>
        <w:t>Расчетный период для начисления процентов определяется со дня следующего за днем предоставления микрозайма по дату погашения микрозайма, указанную в п. 1.2. настоящего договора, включительно. В случае полного погашения микрозайма ранее срока, установленного в п. 1.2. настоящего договора, по дату фактического погашения микрозайма включительно. Проценты за пользование микрозаймом начисляются на остаток задолженности по основному долгу на начало операционного дня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3" w:name="Unnamed12"/>
      <w:bookmarkStart w:id="4" w:name="Unnamed14"/>
      <w:bookmarkEnd w:id="3"/>
      <w:bookmarkEnd w:id="4"/>
      <w:r>
        <w:rPr>
          <w:rFonts w:cs="Times New Roman" w:ascii="Times New Roman" w:hAnsi="Times New Roman"/>
          <w:color w:val="000000"/>
          <w:sz w:val="22"/>
          <w:szCs w:val="22"/>
        </w:rPr>
        <w:t xml:space="preserve">Погашение суммы микрозайма и уплата начисленных процентов производится в российских рублях ежемесячно, путем безналичного перечисления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Заемщи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его платежным поручением денежных средств на расчетный счет Фонда №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открытый в ________________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 соответстви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с Графиком погашения микрозайм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Приложение № 1 к настоящему Договору)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Если последний день срока уплаты процентов за пользование микрозаймом приходится на нерабочий день, погашение задолженности по настоящему договору осуществляется в последний рабочий день, предшествующий дню платеж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следний платеж по микрозайму должен быть внесен не позднее даты возврата займа и включает в себя платеж по возврату оставшейся суммы основного долга, оставшихся процентов, неустойки, а также иные платежи, предусмотренные договором микрозайм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Датой погашения микрозайма, уплаты процентов, штрафных санкций, а также любых иных платежей по договору микрозайма считается дата зачисления денежных средств на расчетный счет Фон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В случае нарушения Заемщиком сроков уплаты процентов и/или погашения основной суммы займа, Заёмщик уплачивает неустойку в размере 0,1% (ноль целых одна десятая процентов) от не уплаченной суммы микрозайма за каждый день просрочки, с момента ее возникновения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2"/>
        </w:rPr>
        <w:t>Залог Имущества обеспечивает требование Залогодержателя по Основному обязательству в том объеме, в каком оно существует к моменту фактического исполнения, включая основной долг, проценты, неустойку (штрафы, пени), расходы по взысканию, а также возмещение убытков, причиненных просрочкой исполнения, и расходы Фонда на содержание заложенного Имущества. При этом если Основное обязательство допускает предоставление заемных средств частями (в виде траншей и т.п.), залог Имущества обеспечивает требование Залогодержателя по всем фактически полученным в соответствии с условиями Основного обязательства суммам (в т.ч. по каждому из траншей/частей микрозайма)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2"/>
        </w:rPr>
        <w:t>Предмет залога, поименованный в настоящем договоре, имеет обременение в виде права аренды в пользу _______ на основании договора аренды __ от «__» _____ _____ года, заключенного между _________ и Залогодателем. Орган государственной регистрации: Управление Федеральной службы государственной регистрации, кадастра и картографии по Челябинской области. Срок аренды _____ (____) лет. (</w:t>
      </w:r>
      <w:r>
        <w:rPr>
          <w:i/>
          <w:iCs/>
          <w:sz w:val="22"/>
        </w:rPr>
        <w:t>в случае наличия такого обременения</w:t>
      </w:r>
      <w:r>
        <w:rPr>
          <w:sz w:val="22"/>
        </w:rPr>
        <w:t>!)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2"/>
        </w:rPr>
        <w:t>Предмет залога находится в предшествующем залоге у Залогодержателя по договору залога недвижимости № ___ от _____ года, заключенном между Залогодателем и Залогодержателем и является обеспечением (залогом) по договору займа/микрозайма № ____ от ___ года, заключенного между ООО ______ (ИНН _______) и Залогодержателем. Сумма обязательств, обеспеченных предшествующим залогом, составляет ______,00 (_________) рублей 00 копеек. Срок исполнения обязательств, обеспеченных предшествующим залогом, - «__» _____ _____ года. Предшествующим Договором о залоге № ______ от «__» _____ _____ года последующие залоги не запрещены без согласия Залогодержателя. (</w:t>
      </w:r>
      <w:r>
        <w:rPr>
          <w:i/>
          <w:iCs/>
          <w:sz w:val="22"/>
        </w:rPr>
        <w:t>в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случае последзалога!). </w:t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709" w:hanging="0"/>
        <w:contextualSpacing w:val="false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ЗАЛОГА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>
          <w:sz w:val="22"/>
        </w:rPr>
      </w:pPr>
      <w:r>
        <w:rPr>
          <w:sz w:val="22"/>
        </w:rPr>
        <w:t>Предметом залога по настоящему договору являются: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sz w:val="22"/>
        </w:rPr>
      </w:pPr>
      <w:r>
        <w:rPr>
          <w:sz w:val="22"/>
        </w:rPr>
        <w:t xml:space="preserve">а) 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  <w:t>Кадастровый (или условный) номер: ___________</w:t>
      </w:r>
    </w:p>
    <w:p>
      <w:pPr>
        <w:pStyle w:val="Style23"/>
        <w:tabs>
          <w:tab w:val="clear" w:pos="709"/>
          <w:tab w:val="left" w:pos="1134" w:leader="none"/>
        </w:tabs>
        <w:ind w:left="0" w:firstLine="284"/>
        <w:rPr>
          <w:sz w:val="22"/>
        </w:rPr>
      </w:pPr>
      <w:r>
        <w:rPr>
          <w:sz w:val="22"/>
        </w:rPr>
        <w:t>о чем в Едином государственном реестре прав на недвижимое имущество и сделок с ним «___» ____ _____ года сделана запись регистрации № ___________. Орган государственной регистрации: Управление Федеральной службы государственной регистрации, кадастра и картографии по Челябинской области.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sz w:val="22"/>
        </w:rPr>
      </w:pPr>
      <w:r>
        <w:rPr>
          <w:sz w:val="22"/>
        </w:rPr>
        <w:t xml:space="preserve">б) 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b/>
          <w:b/>
          <w:sz w:val="22"/>
        </w:rPr>
      </w:pPr>
      <w:r>
        <w:rPr>
          <w:b/>
          <w:sz w:val="22"/>
        </w:rPr>
        <w:t>Кадастровый (или условный) номер: ___________</w:t>
      </w:r>
    </w:p>
    <w:p>
      <w:pPr>
        <w:pStyle w:val="Style23"/>
        <w:tabs>
          <w:tab w:val="clear" w:pos="709"/>
          <w:tab w:val="left" w:pos="1134" w:leader="none"/>
        </w:tabs>
        <w:ind w:left="0" w:firstLine="284"/>
        <w:rPr>
          <w:sz w:val="22"/>
        </w:rPr>
      </w:pPr>
      <w:bookmarkStart w:id="5" w:name="_Hlk43974394"/>
      <w:bookmarkEnd w:id="5"/>
      <w:r>
        <w:rPr>
          <w:sz w:val="22"/>
        </w:rPr>
        <w:t>о чем в Едином государственном реестре прав на недвижимое имущество и сделок с ним «___» ____ _____ года сделана запись регистрации № ___________. Орган государственной регистрации: Управление Федеральной службы государственной регистрации, кадастра и картографии по Челябинской области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/>
      </w:pPr>
      <w:bookmarkStart w:id="6" w:name="_Hlk43974394"/>
      <w:bookmarkEnd w:id="6"/>
      <w:r>
        <w:rPr>
          <w:sz w:val="22"/>
        </w:rPr>
        <w:t>Стоимость (</w:t>
      </w:r>
      <w:r>
        <w:rPr>
          <w:sz w:val="22"/>
          <w:u w:val="single"/>
        </w:rPr>
        <w:t>залоговая</w:t>
      </w:r>
      <w:r>
        <w:rPr>
          <w:sz w:val="22"/>
        </w:rPr>
        <w:t xml:space="preserve"> стоимость) имущества определена и имущество оценено по взаимному согласию сторон в общей сумме _______,00 (____________) руб. 00 коп. Вышеуказанная согласованная сторонами стоимость предмета залога признается ценой реализации (начальной продажной ценой) предмета залога при обращении на неё взыскания.  Подписанием настоящего договора Залогодатель выражает свое безусловное согласие на реализацию Имущества в случае обращения на него взыскания по начальной продажной цене не выше, чем установлена настоящим пунктом, независимо от рыночной стоимости Имущества, данное согласие также распространяется на случаи передачи Имущества Фонду в качестве отступного и на случаи оформления соглашений о новации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sz w:val="22"/>
        </w:rPr>
        <w:t>Заложенное по настоящему договору имущество находится у Залогодателя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>
          <w:i/>
          <w:i/>
          <w:iCs/>
          <w:sz w:val="22"/>
        </w:rPr>
      </w:pPr>
      <w:r>
        <w:rPr>
          <w:sz w:val="22"/>
        </w:rPr>
        <w:t>Последующий залог третьим лицам недвижимого имущества, являющегося предметом настоящего Договора без письменного согласия Залогодержателя запрещен</w:t>
      </w:r>
    </w:p>
    <w:p>
      <w:pPr>
        <w:pStyle w:val="Style24"/>
        <w:ind w:firstLine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sz w:val="22"/>
        </w:rPr>
      </w:pPr>
      <w:r>
        <w:rPr>
          <w:b/>
          <w:sz w:val="22"/>
        </w:rPr>
        <w:t>ОБЯЗАННОСТИ ЗАЛОГОДАТЕЛЯ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>Не распоряжаться Имуществом каким-либо способом (в т.ч. путем отчуждения или передачи во владение и/или пользование третьим лицам, в т.ч., но не ограничиваясь, на условиях генеральной доверенности) при отсутствии на это предварительного письменного согласия Залогодержателя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>Не совершать действий (не допускать бездействия), влекущих прекращение права залога или уменьшения стоимости Имущества, и принимать все необходимые меры для обеспечения сохранности Имущества, в том числе для защиты его от посягательств и требований со стороны третьих лиц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>
          <w:sz w:val="22"/>
        </w:rPr>
      </w:pPr>
      <w:r>
        <w:rPr>
          <w:sz w:val="22"/>
        </w:rPr>
        <w:t xml:space="preserve">Немедленно извещать Залогодержателя  о любых попытках обращения взыскания на Имущество со стороны третьих лиц, когда Залогодателю станет известно об указанных попытках, в том числе в случае составления соответствующими должностными лицами акта описи и ареста Имущества,  а также о возникновении угрозы утраты или повреждения заложенного имущества, о притязаниях третьих лиц на это имущество, о нарушениях третьими лицами прав на это имущество, привлекать Залогодержателя к участию в судебных делах по спорам, касающимся прав на Имущество. 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2"/>
        </w:rPr>
        <w:t>По первому требованию Залогодержателя предоставлять информацию о состоянии и условиях хранения Имущества, а также отчет о пользовании Имуществом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2"/>
        </w:rPr>
        <w:t>Допускать представителя Залогодержателя в любое время проверять по документам и фактически состояние, сохранность и условия пользования Имуществом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>В сроки, указанные в соответствующем требовании, предоставлять Залогодержателю соответствующие документы (информацию) и выполнять иные действия, необходимые для осмотра уполномоченными представителями (служащими) Фонда предмета залога (Имущества) по месту его хранения (нахождения)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>В случае повреждения или гибели Имущества, а также в случае прекращения прав Залогодателя на Имущество или возникновения иных обстоятельств, делающих невозможным удовлетворение требований Залогодержателя из стоимости заложенного имущества, в указанный Залогодержателем срок и с его предварительного письменного согласия восстановить или заменить Имущество другим имуществом, равным по ликвидности, 75 % рыночной стоимости которого составляют не менее суммы задолженности по Основному обязательств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 w:val="22"/>
        </w:rPr>
        <w:t>Условия настоящего договора являются действующими в полном объеме в случае изменения условий основного обязательства (договора микрозайма), влекущего увеличение размера ответственности Залогодателя (увеличения процентной ставки, срока микрозайма, иных условий) без оформления дополнительного соглашения к договору залог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rPr>
          <w:i/>
          <w:i/>
          <w:iCs/>
          <w:sz w:val="22"/>
        </w:rPr>
      </w:pPr>
      <w:r>
        <w:rPr>
          <w:sz w:val="22"/>
        </w:rPr>
        <w:t xml:space="preserve">Залогодатель обязан предоставить Фонду письменное Решение (Протокол) Совета директоров и/или Общего собрания акционеров (участников)/единственного участника Общества об одобрении крупной сделки, если общая оценочная или балансовая стоимость (если балансовая стоимость Имущества больше оценочной) предмета залога составляет 25% (двадцать пять процентов) и более балансовой стоимости активов Залогодателя, определенной на основании данных бухгалтерской отчетности за последний отчетный период, предшествующий дню принятия решения о совершении вышеуказанной сделки по передаче в залог имущества, и на совершение сделки, в отношении которой имеется заинтересованность, если она является таковой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для Залогодателя – ЮЛ</w:t>
      </w:r>
      <w:r>
        <w:rPr>
          <w:sz w:val="24"/>
          <w:szCs w:val="24"/>
        </w:rPr>
        <w:t>)</w:t>
      </w:r>
      <w:r>
        <w:rPr>
          <w:rFonts w:eastAsia="Times New Roman" w:cs="Arial" w:ascii="Arial" w:hAnsi="Arial"/>
          <w:sz w:val="24"/>
          <w:szCs w:val="24"/>
        </w:rPr>
        <w:t xml:space="preserve">.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sz w:val="22"/>
        </w:rPr>
      </w:pPr>
      <w:r>
        <w:rPr>
          <w:b/>
          <w:sz w:val="22"/>
        </w:rPr>
        <w:t>ОБРАЩЕНИЕ ВЗЫСКАНИЯ НА ИМУЩЕ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Взыскание на Имущество для удовлетворения требований Залогодержателя может быть обращено при неисполнении или ненадлежащем исполнении Заемщиком Основного обязательства, а также в случаях, предусмотренных действующим законодательством Российской Федерации и настоящим договором (в т.ч. при неуплате или несвоевременной уплате основного долга и /или процентов полностью или в части, при нарушении сроков внесения процентов за пользование микрозаймом и т.п.) в порядке, установленном действующим законодательством.</w:t>
      </w:r>
    </w:p>
    <w:p>
      <w:pPr>
        <w:pStyle w:val="Style24"/>
        <w:ind w:firstLine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4"/>
        <w:ind w:firstLine="28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24"/>
        <w:ind w:firstLine="28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sz w:val="22"/>
        </w:rPr>
      </w:pPr>
      <w:r>
        <w:rPr>
          <w:b/>
          <w:sz w:val="22"/>
        </w:rPr>
        <w:t>ОТВЕТСТВЕННОСТЬ ЗАЛОГОДАТЕЛЯ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2"/>
        </w:rPr>
        <w:t>Залогодатель – третье лицо по Основному обязательству (т.е., не являющийся одновременно Заемщиком) уплачивает Залогодержателю штраф в размере стоимости Имущества, указанной в настоящем Договоре, но не превышающем объема требований по Основному обязательству, определяемого согласно п.1.3. настоящего Договора, в случае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sz w:val="22"/>
        </w:rPr>
      </w:pPr>
      <w:r>
        <w:rPr>
          <w:sz w:val="22"/>
        </w:rPr>
        <w:t>недостоверности сведений об Имуществе, указанных в настоящем Договоре, если это влечет невозможность (в т.ч. потенциальную) удовлетворения требований Залогодержателя из стоимости Имущества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sz w:val="22"/>
        </w:rPr>
        <w:t>препятствования Залогодержателю в проведении проверок наличия, состояния, сохранности и условий пользования Имуществом, если Залогодержатель, в связи с этим был лишен возможности осуществлять проверки в течение 30 и более календарных дней с даты последней проверки либо с даты заключения настоящего Договора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sz w:val="22"/>
        </w:rPr>
      </w:pPr>
      <w:r>
        <w:rPr>
          <w:sz w:val="22"/>
        </w:rPr>
        <w:t>отказа от замены (восстановления) (фактической незамены/невосстановления) Имущества в случае его повреждения или гибели, а также в случае прекращения прав Залогодателя на Имущество или возникновения иных обстоятельств, делающих невозможным удовлетворение требований Залогодержателя из стоимости заложенного имущества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sz w:val="22"/>
        </w:rPr>
      </w:pPr>
      <w:r>
        <w:rPr>
          <w:sz w:val="22"/>
        </w:rPr>
        <w:t>распоряжения Имуществом каким-либо способом (в т.ч. путем отчуждения или передачи во владение и/или пользование третьим лицам) без согласия Залогодержателя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sz w:val="22"/>
        </w:rPr>
      </w:pPr>
      <w:r>
        <w:rPr>
          <w:sz w:val="22"/>
        </w:rPr>
        <w:t>перевода прав и обязанностей по настоящему Договору на другое лицо без предварительного письменного согласия Залогодержателя, если это влечет невозможность (в т.ч. потенциальную) удовлетворения требований Залогодержателя из стоимости Имуществ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sz w:val="22"/>
        </w:rPr>
      </w:pPr>
      <w:r>
        <w:rPr>
          <w:sz w:val="22"/>
        </w:rPr>
        <w:t>Под невозможностью удовлетворения требований Залогодержателя из стоимости Имущества стороны договорились подразумевать отказ в обращении взыскания на Имущество, и (или) невозможность реализации Имущества в сроки, не превышающие установленных законодательством, и по цене не ниже, установленной настоящим Договором, при условии, что издержки Залогодержателя, связанные с такой реализацией, не превысят величину судебных издержек, определяемых в соответствии с нормативными актами о государственной пошлине (при обращении взыскания в судебном порядке), и величины вознаграждения, обычно уплачиваемого специализированной организации, занимающейся реализацией Имущества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2"/>
        </w:rPr>
        <w:t xml:space="preserve">В иных случаях, когда Залогодатель своими действиями или бездействием, в том числе сокрытием, искажением сведений об Имуществе, затруднил либо сделал невозможным его реализацию,  либо такие действия или бездействие повлекли снижение стоимости Имущества и вырученной суммы оказалось недостаточно для удовлетворения требований </w:t>
      </w:r>
      <w:r>
        <w:rPr>
          <w:spacing w:val="-6"/>
          <w:sz w:val="22"/>
        </w:rPr>
        <w:t xml:space="preserve">Залогодержателя в полном  объеме,  Залогодатель </w:t>
      </w:r>
      <w:r>
        <w:rPr>
          <w:sz w:val="22"/>
        </w:rPr>
        <w:t>уплачивает Залогодержателю штраф в сумме, определяемой как разница между суммой требований Залогодержателя и суммой, вырученной от реализации Имущества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 xml:space="preserve">В случае неисполнения требований предоставлять Залогодержателю соответствующие документы (информацию) и выполнять иные действия, необходимые для осмотра уполномоченными представителями (служащими) Фонда предмета залога (Имущества) по месту его хранения (нахождения) Залогодатель уплачивает Залогодержателю штраф в сумме 5000 рублей.   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>За прочие случаи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>Меры ответственности Залогодателя, установленные настоящим Договором, применяются по усмотрению Залогодержателя.</w:t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sz w:val="22"/>
        </w:rPr>
      </w:pPr>
      <w:r>
        <w:rPr>
          <w:b/>
          <w:sz w:val="22"/>
        </w:rPr>
        <w:t>ПРОЧИЕ УСЛОВИЯ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276" w:leader="none"/>
        </w:tabs>
        <w:ind w:left="0" w:firstLine="709"/>
        <w:rPr>
          <w:sz w:val="22"/>
        </w:rPr>
      </w:pPr>
      <w:r>
        <w:rPr>
          <w:sz w:val="22"/>
        </w:rPr>
        <w:t>Залогодатель ознакомлен и ему полностью понятны все условия договора микрозайма, указанного в п.1.1 настоящего Договора, ему предоставлена копия Договора микрозайма. Заключением настоящего договора Залогодатель подтверждает факт ознакомления с Общими условиями Договора микрозайма.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sz w:val="22"/>
        </w:rPr>
        <w:t xml:space="preserve">На основании абз.2 п.1 ст.335 Гражданского кодекса Российской Федерации Залогодатель и Залогодержатель пришли к соглашению о том, что к отношениям между ними правила ст.367 Гражданского кодекса Российской Федерации не применяются, в том числе (но не ограничиваясь)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rPr>
          <w:sz w:val="22"/>
        </w:rPr>
      </w:pPr>
      <w:r>
        <w:rPr>
          <w:sz w:val="22"/>
        </w:rPr>
        <w:t xml:space="preserve">залог не прекращается в случае изменения обеспеченного им обязательства, влекущего увеличение ответственности или иные неблагоприятные последствия для Залогодателя, без согласия последнего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rPr/>
      </w:pPr>
      <w:r>
        <w:rPr>
          <w:sz w:val="22"/>
        </w:rPr>
        <w:t>залог не прекращается по истечении указанного в договоре залога срока, в случае неисполнения заемщиком обязательства, обеспеченного залог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rPr>
          <w:sz w:val="22"/>
        </w:rPr>
      </w:pPr>
      <w:r>
        <w:rPr>
          <w:sz w:val="22"/>
        </w:rPr>
        <w:t>залог не прекращается, если Фонд отказался принять надлежащее исполнение, предложенное заемщиком, либо поручителем, либо залогодателем.</w:t>
      </w:r>
    </w:p>
    <w:p>
      <w:pPr>
        <w:pStyle w:val="Style23"/>
        <w:numPr>
          <w:ilvl w:val="1"/>
          <w:numId w:val="6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2"/>
        </w:rPr>
        <w:t>Все письменные обращения, направляемые Залогодержателем Залогодателю в связи с настоящим Договором, передаются Залогодателю (его законному или уполномоченному представителю) лично под расписку или иным способом, подтверждающим факт и дату его направления. По усмотрению Залогодержателя, а также в случае, когда указанные лица уклоняются от получения соответствующего обращения, данное обращение направляется по почте заказным письмом по последнему известному месту жительства Залогодателя или по его адресу, указанному в настоящем договоре. Обращение считается полученным по истечении одной недели с даты направления заказного письма.</w:t>
      </w:r>
    </w:p>
    <w:p>
      <w:pPr>
        <w:pStyle w:val="Style23"/>
        <w:numPr>
          <w:ilvl w:val="1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>Залогодатель принимает на себя все риски, связанные с его фактическим отсутствием по адресам, известным Залогодержателю (в т.ч. по месту жительства или адресу, указанному в настоящем договоре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 w:val="22"/>
        </w:rPr>
        <w:t>Фонд вправе по своему усмотрению без согласия Залогодателя передать право (требование), принадлежащее Фонду на основании Основного обязательства с передачей соответствующих обеспечивающих данное Обязательство прав залогодержателя (совершить уступку требования) другому лицу, с последующим уведомлением Фондом Залогодателя о факте передачи.</w:t>
      </w:r>
    </w:p>
    <w:p>
      <w:pPr>
        <w:pStyle w:val="Style23"/>
        <w:numPr>
          <w:ilvl w:val="1"/>
          <w:numId w:val="6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2"/>
        </w:rPr>
        <w:t xml:space="preserve">Спорные вопросы, возникающие в результате исполнения настоящего Договора, рассматриваются сторонами в целях выработки взаимоприемлемого решения. При недостижении договоренности разногласия передаются на рассмотрение в судебном порядке. Досудебный порядок урегулирования споров, установленный настоящим пунктом, не является обязательным и применяется исключительно по усмотрению соответствующей стороны, любая из сторон вправе передать имеющиеся разногласия непосредственно на рассмотрение в судебном порядке. Иски, вытекающие из настоящего договора, предъявляются сторонами в суд в соответствии с требованиями процессуального законодательства РФ. Настоящий договор составлен в трех экземплярах: по одному для каждой из сторон и государственного органа, осуществляющего государственную регистрацию прав на недвижимое имущество и сделок с ним. Споры по исполнению настоящего договора решаются в судебном порядке, в соответствии с действующим законодательством РФ </w:t>
      </w:r>
      <w:bookmarkStart w:id="7" w:name="_Hlk170143653"/>
      <w:r>
        <w:rPr>
          <w:sz w:val="22"/>
        </w:rPr>
        <w:t xml:space="preserve">в суде </w:t>
      </w:r>
      <w:bookmarkEnd w:id="7"/>
      <w:r>
        <w:rPr>
          <w:sz w:val="22"/>
        </w:rPr>
        <w:t>по месту нахождения Залогодержателя.</w:t>
      </w:r>
    </w:p>
    <w:p>
      <w:pPr>
        <w:pStyle w:val="Style23"/>
        <w:numPr>
          <w:ilvl w:val="1"/>
          <w:numId w:val="6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sz w:val="22"/>
        </w:rPr>
      </w:pPr>
      <w:r>
        <w:rPr>
          <w:sz w:val="22"/>
        </w:rPr>
        <w:t>В течение семи дней с момента передачи настоящего Договора для его государственной регистрации Залогодатель обязуется компенсировать расходы по уплате государственной пошлины за государственную регистрацию прав на недвижимое имущество и сделок с ним, понесенные Залогодержателем при регистрации настоящего Договора.</w:t>
      </w:r>
    </w:p>
    <w:p>
      <w:pPr>
        <w:pStyle w:val="Style23"/>
        <w:numPr>
          <w:ilvl w:val="1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pacing w:val="-4"/>
          <w:sz w:val="22"/>
        </w:rPr>
      </w:pPr>
      <w:r>
        <w:rPr>
          <w:spacing w:val="-4"/>
          <w:sz w:val="22"/>
        </w:rPr>
        <w:t>Настоящий Договор вступает в силу с даты его подписания обеими сторонами и действует до полного исполнения Основного обязательства.</w:t>
      </w:r>
    </w:p>
    <w:p>
      <w:pPr>
        <w:pStyle w:val="Style23"/>
        <w:tabs>
          <w:tab w:val="clear" w:pos="709"/>
          <w:tab w:val="left" w:pos="1276" w:leader="none"/>
        </w:tabs>
        <w:spacing w:before="0" w:after="0"/>
        <w:ind w:left="709" w:hanging="0"/>
        <w:contextualSpacing w:val="false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TextBody"/>
        <w:shd w:fill="CCCCCC" w:val="clear"/>
        <w:jc w:val="center"/>
        <w:rPr/>
      </w:pPr>
      <w:r>
        <w:rPr>
          <w:b/>
          <w:bCs/>
          <w:color w:val="000000"/>
          <w:sz w:val="22"/>
          <w:szCs w:val="22"/>
          <w:lang w:val="ru-RU"/>
        </w:rPr>
        <w:t>7</w:t>
      </w:r>
      <w:r>
        <w:rPr/>
        <w:t xml:space="preserve">. Адреса и реквизиты сторон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098"/>
      </w:tblGrid>
      <w:tr>
        <w:trPr/>
        <w:tc>
          <w:tcPr>
            <w:tcW w:w="5216" w:type="dxa"/>
            <w:tcBorders/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Залогодержател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: 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адрес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ИНН </w:t>
            </w:r>
            <w:r>
              <w:rPr>
                <w:sz w:val="22"/>
                <w:shd w:fill="FFFFFF" w:val="clear"/>
              </w:rPr>
              <w:t>_____________</w:t>
            </w:r>
            <w:r>
              <w:rPr>
                <w:sz w:val="22"/>
              </w:rPr>
              <w:t xml:space="preserve"> КПП </w:t>
            </w:r>
            <w:r>
              <w:rPr>
                <w:sz w:val="22"/>
                <w:shd w:fill="FFFFFF" w:val="clear"/>
              </w:rPr>
              <w:t>______________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 _______________, к/с 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 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____________________________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Залогодатель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: 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адрес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  <w:r>
              <w:rPr>
                <w:sz w:val="22"/>
                <w:shd w:fill="FFFFFF" w:val="clear"/>
              </w:rPr>
              <w:t>_____________</w:t>
            </w:r>
            <w:r>
              <w:rPr>
                <w:sz w:val="22"/>
              </w:rPr>
              <w:t xml:space="preserve"> КПП </w:t>
            </w:r>
            <w:r>
              <w:rPr>
                <w:sz w:val="22"/>
                <w:shd w:fill="FFFFFF" w:val="clear"/>
              </w:rPr>
              <w:t>______________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 _______________, к/с 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 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____________________________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_________________/___________________/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/ ___________________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  <w:r>
        <w:br w:type="page"/>
      </w:r>
    </w:p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/>
      </w:pPr>
      <w:r>
        <w:rPr>
          <w:color w:val="000000"/>
          <w:sz w:val="22"/>
          <w:szCs w:val="22"/>
          <w:lang w:val="ru-RU"/>
        </w:rPr>
        <w:t>к договору залога/последующего залога недвижимого имущества ____/20___-З от «__» ____ 20__г.</w:t>
      </w:r>
    </w:p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График погашения микрозайма</w:t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tbl>
      <w:tblPr>
        <w:tblW w:w="99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1"/>
        <w:gridCol w:w="1633"/>
        <w:gridCol w:w="1984"/>
        <w:gridCol w:w="2126"/>
        <w:gridCol w:w="1560"/>
        <w:gridCol w:w="2126"/>
      </w:tblGrid>
      <w:tr>
        <w:trPr>
          <w:trHeight w:val="97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ата плате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Сумма погашения, (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.ч. основной долг,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 т.ч. проценты,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статок основного долга на конец месяца</w:t>
            </w:r>
          </w:p>
        </w:tc>
      </w:tr>
      <w:tr>
        <w:trPr>
          <w:trHeight w:val="18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1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2"/>
                <w:lang w:val="en-US" w:eastAsia="ru-RU"/>
              </w:rPr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огодержатель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логод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_________/______________________/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lang w:val="en-US"/>
              </w:rPr>
            </w:pPr>
            <w:r>
              <w:rPr>
                <w:rFonts w:eastAsia="Times New Roman"/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/ ______________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276" w:right="424" w:gutter="0" w:header="0" w:top="568" w:footer="49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ru-RU"/>
      </w:rPr>
    </w:pPr>
    <w:r>
      <w:rPr>
        <w:sz w:val="16"/>
        <w:lang w:val="ru-RU"/>
      </w:rPr>
      <w:t xml:space="preserve">Залогодержатель___________________                                  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  <w:r>
      <w:rPr>
        <w:sz w:val="16"/>
      </w:rPr>
      <w:t xml:space="preserve">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  <w:r>
      <w:rPr>
        <w:sz w:val="16"/>
        <w:lang w:val="ru-RU"/>
      </w:rPr>
      <w:tab/>
      <w:tab/>
      <w:t>Залогодатель______________________</w:t>
    </w:r>
  </w:p>
  <w:p>
    <w:pPr>
      <w:pStyle w:val="Footer"/>
      <w:rPr>
        <w:sz w:val="16"/>
        <w:lang w:val="ru-RU"/>
      </w:rPr>
    </w:pPr>
    <w:r>
      <w:rPr>
        <w:sz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i w:val="false"/>
        <w:b w:val="false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283"/>
      <w:jc w:val="left"/>
      <w:outlineLvl w:val="0"/>
    </w:pPr>
    <w:rPr>
      <w:rFonts w:eastAsia="Arial Unicode MS"/>
      <w:b/>
      <w:bCs/>
      <w:color w:val="000000"/>
      <w:sz w:val="48"/>
      <w:szCs w:val="48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AutoHyphens w:val="true"/>
      <w:spacing w:before="240" w:after="283"/>
      <w:jc w:val="left"/>
      <w:outlineLvl w:val="5"/>
    </w:pPr>
    <w:rPr>
      <w:rFonts w:eastAsia="Arial Unicode MS"/>
      <w:b/>
      <w:bCs/>
      <w:color w:val="000000"/>
      <w:sz w:val="14"/>
      <w:szCs w:val="1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bCs/>
      <w:i w:val="false"/>
      <w:i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Style13">
    <w:name w:val="Без стиля Знак"/>
    <w:qFormat/>
    <w:rPr>
      <w:rFonts w:ascii="Times New Roman" w:hAnsi="Times New Roman" w:cs="Times New Roman"/>
      <w:sz w:val="22"/>
      <w:szCs w:val="24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Обычный с отступом Знак"/>
    <w:qFormat/>
    <w:rPr>
      <w:rFonts w:ascii="Times New Roman" w:hAnsi="Times New Roman" w:cs="Times New Roman"/>
      <w:sz w:val="22"/>
      <w:szCs w:val="24"/>
      <w:lang w:val="en-US"/>
    </w:rPr>
  </w:style>
  <w:style w:type="character" w:styleId="Style16">
    <w:name w:val="Пример Знак"/>
    <w:qFormat/>
    <w:rPr>
      <w:rFonts w:ascii="Times New Roman" w:hAnsi="Times New Roman" w:cs="Times New Roman"/>
      <w:b/>
      <w:i/>
      <w:color w:val="E36C0A"/>
      <w:sz w:val="22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color w:val="000000"/>
      <w:sz w:val="48"/>
      <w:szCs w:val="48"/>
      <w:lang w:val="en-US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color w:val="000000"/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  <w:jc w:val="left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стиля"/>
    <w:basedOn w:val="Normal"/>
    <w:qFormat/>
    <w:pPr>
      <w:spacing w:before="0" w:after="0"/>
      <w:contextualSpacing/>
    </w:pPr>
    <w:rPr>
      <w:sz w:val="22"/>
      <w:szCs w:val="24"/>
      <w:lang w:val="en-US"/>
    </w:rPr>
  </w:style>
  <w:style w:type="paragraph" w:styleId="Style25">
    <w:name w:val="Обычный с отступом"/>
    <w:basedOn w:val="Normal"/>
    <w:qFormat/>
    <w:pPr>
      <w:spacing w:before="0" w:after="0"/>
      <w:ind w:firstLine="709"/>
      <w:contextualSpacing/>
    </w:pPr>
    <w:rPr>
      <w:sz w:val="22"/>
      <w:szCs w:val="24"/>
      <w:lang w:val="en-US"/>
    </w:rPr>
  </w:style>
  <w:style w:type="paragraph" w:styleId="Style26">
    <w:name w:val="Пример"/>
    <w:basedOn w:val="Style25"/>
    <w:qFormat/>
    <w:pPr>
      <w:spacing w:before="120" w:after="0"/>
      <w:contextualSpacing w:val="false"/>
    </w:pPr>
    <w:rPr>
      <w:b/>
      <w:i/>
      <w:color w:val="E36C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56:00Z</dcterms:created>
  <dc:creator>Ципорин А.С.</dc:creator>
  <dc:description/>
  <cp:keywords/>
  <dc:language>en-US</dc:language>
  <cp:lastModifiedBy>Демаков</cp:lastModifiedBy>
  <cp:lastPrinted>2024-07-02T16:48:00Z</cp:lastPrinted>
  <dcterms:modified xsi:type="dcterms:W3CDTF">2024-07-02T11:48:00Z</dcterms:modified>
  <cp:revision>155</cp:revision>
  <dc:subject/>
  <dc:title>ДОГОВОР ЗАЛОГА НЕДВИЖИМОГО ИМУЩЕСТВА № 48/2018-З</dc:title>
</cp:coreProperties>
</file>