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6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>при предоставлении микрозайма/займа (Приказ №11 от 01.07.2024)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</w:r>
      <w:bookmarkStart w:id="1" w:name="_Hlk145687358"/>
      <w:bookmarkStart w:id="2" w:name="_Hlk145687358"/>
      <w:bookmarkEnd w:id="2"/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  <w:t xml:space="preserve">ДОГОВОР ПОРУЧИТЕЛЬСТВА 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  <w:t>ИНДИВИДУАЛЬНОГО ПРЕДПРИНИМАТЕЛЯ № ____/20___-П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</w:r>
    </w:p>
    <w:p>
      <w:pPr>
        <w:pStyle w:val="Normal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«___» ________ 20___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1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sz w:val="22"/>
          <w:szCs w:val="22"/>
          <w:lang w:val="ru-RU"/>
        </w:rPr>
        <w:t xml:space="preserve">именуемый в дальнейшем </w:t>
      </w:r>
      <w:r>
        <w:rPr>
          <w:b/>
          <w:bCs/>
          <w:color w:val="000000"/>
          <w:sz w:val="22"/>
          <w:szCs w:val="22"/>
          <w:lang w:val="ru-RU"/>
        </w:rPr>
        <w:t>«Фонд»</w:t>
      </w:r>
      <w:r>
        <w:rPr>
          <w:color w:val="000000"/>
          <w:sz w:val="22"/>
          <w:szCs w:val="22"/>
          <w:lang w:val="ru-RU"/>
        </w:rPr>
        <w:t>, в лице ___________________________, действующей на основании ____________________, с одной стороны, и Индивидуальный предприниматель ___________________________________________ (ИНН__________; ОГРНИП_______), Свидетельство о государственной регистрации в качестве индивидуального</w:t>
      </w:r>
      <w:r>
        <w:rPr>
          <w:bCs/>
          <w:color w:val="000000"/>
          <w:spacing w:val="7"/>
          <w:sz w:val="22"/>
          <w:szCs w:val="22"/>
          <w:lang w:val="ru-RU"/>
        </w:rPr>
        <w:t xml:space="preserve"> предпринимателя от «___»________ _____г. №_____________</w:t>
      </w:r>
      <w:r>
        <w:rPr>
          <w:color w:val="000000"/>
          <w:spacing w:val="7"/>
          <w:sz w:val="22"/>
          <w:szCs w:val="22"/>
          <w:lang w:val="ru-RU"/>
        </w:rPr>
        <w:t xml:space="preserve">, именуемый в дальнейшем </w:t>
      </w:r>
      <w:r>
        <w:rPr>
          <w:b/>
          <w:bCs/>
          <w:color w:val="000000"/>
          <w:spacing w:val="7"/>
          <w:sz w:val="22"/>
          <w:szCs w:val="22"/>
          <w:lang w:val="ru-RU"/>
        </w:rPr>
        <w:t xml:space="preserve">«Поручитель», </w:t>
      </w:r>
      <w:r>
        <w:rPr>
          <w:color w:val="000000"/>
          <w:spacing w:val="7"/>
          <w:sz w:val="22"/>
          <w:szCs w:val="22"/>
          <w:lang w:val="ru-RU"/>
        </w:rPr>
        <w:t xml:space="preserve">с другой стороны, далее </w:t>
      </w:r>
      <w:r>
        <w:rPr>
          <w:color w:val="000000"/>
          <w:spacing w:val="-1"/>
          <w:sz w:val="22"/>
          <w:szCs w:val="22"/>
          <w:lang w:val="ru-RU"/>
        </w:rPr>
        <w:t>совместно именуемые «Стороны», заключили настоящий Договор о нижеследующем: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1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оручитель обязуется отвечать солидарно с </w:t>
      </w:r>
      <w:r>
        <w:rPr>
          <w:b/>
          <w:bCs/>
          <w:color w:val="000000"/>
          <w:sz w:val="22"/>
          <w:szCs w:val="22"/>
          <w:lang w:val="ru-RU"/>
        </w:rPr>
        <w:t xml:space="preserve">_____________________ </w:t>
      </w:r>
      <w:r>
        <w:rPr>
          <w:color w:val="000000"/>
          <w:sz w:val="22"/>
          <w:szCs w:val="22"/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color w:val="000000"/>
          <w:sz w:val="22"/>
          <w:szCs w:val="22"/>
          <w:lang w:val="ru-RU"/>
        </w:rPr>
        <w:t>Договору микрозайма № ___/20___ от «____»_______ 20___г.</w:t>
      </w:r>
      <w:r>
        <w:rPr>
          <w:color w:val="000000"/>
          <w:sz w:val="22"/>
          <w:szCs w:val="22"/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ю известны все условия Договора микрозайма № ____/20___ от «___» ________20___г.  и он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сумма микрозайма (основной долг) – </w:t>
      </w:r>
      <w:r>
        <w:rPr>
          <w:bCs/>
          <w:color w:val="000000"/>
          <w:sz w:val="22"/>
          <w:szCs w:val="22"/>
          <w:lang w:val="ru-RU"/>
        </w:rPr>
        <w:t>_________ (__________) рублей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рок, на который выдан микрозаём — </w:t>
      </w:r>
      <w:r>
        <w:rPr>
          <w:bCs/>
          <w:color w:val="000000"/>
          <w:sz w:val="22"/>
          <w:szCs w:val="22"/>
          <w:lang w:val="ru-RU"/>
        </w:rPr>
        <w:t>по «____» __________ 20___ 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роцентная ставка по Договору микрозайма – </w:t>
      </w:r>
      <w:r>
        <w:rPr>
          <w:bCs/>
          <w:color w:val="000000"/>
          <w:sz w:val="22"/>
          <w:szCs w:val="22"/>
          <w:lang w:val="ru-RU"/>
        </w:rPr>
        <w:t>_____% (_______________) годовых</w:t>
      </w:r>
      <w:r>
        <w:rPr>
          <w:color w:val="000000"/>
          <w:sz w:val="22"/>
          <w:szCs w:val="22"/>
          <w:lang w:val="ru-RU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целевое назначение микрозайма:</w:t>
      </w:r>
      <w:r>
        <w:rPr>
          <w:bCs/>
          <w:color w:val="000000"/>
          <w:lang w:val="ru-RU"/>
        </w:rPr>
        <w:t xml:space="preserve"> ________________________________________________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микрозаймом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567" w:right="-3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right="-3" w:firstLine="567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Заемщиком своих обязательств по Договору микрозайма, включая погашение суммы микрозайма, уплату процентов, пени и других платежей, Фонд предъявляет письменное требование к Поручителю и номера счетов Фонда, на которые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 производится Фондом в письменной форме (по почте, по факсу или путем вручения полномочным сотрудникам Поручителя) или иным доступным способ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right="-3"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5 (ноль целых пять десятых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left="284" w:right="-3" w:hanging="284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3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микро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с даты фактического изменения указанных адресо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bookmarkStart w:id="3" w:name="_Hlk170144110"/>
      <w:bookmarkEnd w:id="3"/>
      <w:r>
        <w:rPr>
          <w:color w:val="000000"/>
          <w:sz w:val="22"/>
          <w:szCs w:val="22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bookmarkStart w:id="4" w:name="_Hlk170144110"/>
      <w:bookmarkEnd w:id="4"/>
      <w:r>
        <w:rPr>
          <w:color w:val="000000"/>
          <w:sz w:val="22"/>
          <w:szCs w:val="22"/>
          <w:lang w:val="ru-RU"/>
        </w:rPr>
        <w:t>Поручитель не вправе полностью или частично переуступать свои права и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микрозайма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банковских реквизито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ан уведомить Фонд о переименовании, предстоящей ликвидации, банкротстве не позднее 3 (Трех) рабочих дней с даты принятия соответствующего реше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предоставить в день заключения настоящего Договора согласие супруга(и) на заключение настоящего Договора в случаях, предусмотренных законодательством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микро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 по Договору микрозайма будут выполнены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запрашивать и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567" w:right="-3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4. Прочие условия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вступает в силу с момента его подписания Сторон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ство прекращается, со дня наступления срока исполнения обеспеченного Поручительством обязательства или по исполнении Поручителем своих обязательств по настоящему Договор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ind w:right="-3" w:hanging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5. Реквизиты и подписи Сторо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7089140</wp:posOffset>
                </wp:positionV>
                <wp:extent cx="2941320" cy="27508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Центр:</w:t>
                      </w:r>
                      <w:r>
                        <w:rPr>
                          <w:sz w:val="22"/>
                          <w:szCs w:val="22"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Центр «Центр микрофинансирования Челябинской области» (микрокредитная компания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Юридически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очтовы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313646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КПП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01001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БИК __________, к/с 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/с 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 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уководитель ____________/Ю.Ф. Девяткова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7089140</wp:posOffset>
                </wp:positionV>
                <wp:extent cx="2941320" cy="2750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Центр:</w:t>
                      </w:r>
                      <w:r>
                        <w:rPr>
                          <w:sz w:val="22"/>
                          <w:szCs w:val="22"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Центр «Центр микрофинансирования Челябинской области» (микрокредитная компания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Юридически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очтовы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313646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КПП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01001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БИК __________, к/с 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/с 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 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уководитель ____________/Ю.Ф. Девяткова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7089140</wp:posOffset>
                </wp:positionV>
                <wp:extent cx="2941320" cy="2750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  <w:lang w:val="ru-RU"/>
                        </w:rPr>
                        <w:t>Центр:</w:t>
                      </w:r>
                      <w:r>
                        <w:rPr>
                          <w:sz w:val="22"/>
                          <w:szCs w:val="22"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Центр «Центр микрофинансирования Челябинской области» (микрокредитная компания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Юридически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очтовый адрес: 454000, г. Челябинск, ул. Российская,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дом 110 строение 1, неж.помещ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313646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КПП </w:t>
                      </w:r>
                      <w:r>
                        <w:rPr>
                          <w:sz w:val="22"/>
                          <w:szCs w:val="22"/>
                          <w:shd w:fill="FFFFFF" w:val="clear"/>
                          <w:lang w:val="ru-RU"/>
                        </w:rPr>
                        <w:t>745301001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БИК __________, к/с 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/с 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 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уководитель ____________/Ю.Ф. Девяткова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957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______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_________________________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_______________, 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/с 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/с 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__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____ _________/________________/ 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Поручитель: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______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_______________, 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/с 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/с 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____________________________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___/_____________/</w:t>
            </w:r>
          </w:p>
          <w:p>
            <w:pPr>
              <w:pStyle w:val="Normal"/>
              <w:ind w:right="-3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ind w:right="-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type w:val="nextPage"/>
      <w:pgSz w:w="11906" w:h="16838"/>
      <w:pgMar w:left="1276" w:right="565" w:gutter="0" w:header="0" w:top="426" w:footer="26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                                                          Поручитель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287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0"/>
        </w:tabs>
        <w:ind w:left="1287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Демаков</cp:lastModifiedBy>
  <cp:lastPrinted>2024-07-02T16:48:00Z</cp:lastPrinted>
  <dcterms:modified xsi:type="dcterms:W3CDTF">2024-07-02T11:48:00Z</dcterms:modified>
  <cp:revision>198</cp:revision>
  <dc:subject/>
  <dc:title/>
</cp:coreProperties>
</file>